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5» июл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рытый конкурс на размещение заказа на выполнение работ по благоустройству г. Владикавказ.</w:t>
      </w:r>
    </w:p>
    <w:p>
      <w:pPr>
        <w:pStyle w:val="2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0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25 июл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5» июл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.Л. Чшиев «Строй-Бес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Россия, 362035, г.Владикавказ, ул.Гугкаева,22 к.2/2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УП «Владремсто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40, РСО-алания, г.Владикавказ, ул.Куйбышева,1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Р-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31, РСО-Алания, г.Владикавказ, пр.Коста 282 кор.1, кв.6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лпер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48, г.Владикавказ, ул. Доватора 9-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промторг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20, РСО-Алания, г.Владикавказ, ул. Пожарского,36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.Л. Чшиев «Строй-Бес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Лот №2-230 000 руб.; лот №10- 20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Лот№2-до 25.08.06г.; лот №10- до 25.08.06 г.;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УП «Владремсто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3- 301518 руб.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3- 28.08.06г.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Р-Ст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6- 220 146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6- один месяц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лпер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- 250 411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- тридцать дней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промторг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3-195 000 руб.; лот№13-290 000 руб.; лот№18-14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3- двадцать дней; лот№13-двадцать дней; лот№18- двадцать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2 и по лоту №10 - </w:t>
      </w:r>
      <w:r>
        <w:rPr>
          <w:sz w:val="18"/>
          <w:szCs w:val="18"/>
        </w:rPr>
        <w:t>ИП Г.Л. Чшиев «Строй-Бест»</w:t>
      </w:r>
      <w:r>
        <w:rPr/>
        <w:t xml:space="preserve"> (</w:t>
      </w:r>
      <w:r>
        <w:rPr>
          <w:sz w:val="18"/>
          <w:szCs w:val="18"/>
        </w:rPr>
        <w:t>Россия, 362035, г.Владикавказ, ул.Гугкаева,22 к.2/25</w:t>
      </w:r>
      <w:r>
        <w:rPr/>
        <w:t>) с ценой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/>
        <w:t>- по лоту№2-</w:t>
      </w:r>
      <w:r>
        <w:rPr>
          <w:sz w:val="18"/>
          <w:szCs w:val="18"/>
        </w:rPr>
        <w:t>230 000 руб., по лоту№10-200 000 руб.</w:t>
      </w:r>
      <w:r>
        <w:rPr/>
        <w:t>; срок выполнения работ по обоим лотам- до 25.08.06 г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4 - ООО «Калпер» </w:t>
      </w:r>
      <w:r>
        <w:rPr/>
        <w:t>(</w:t>
      </w:r>
      <w:r>
        <w:rPr>
          <w:sz w:val="18"/>
          <w:szCs w:val="18"/>
        </w:rPr>
        <w:t>Россия, 362048, г.Владикавказ, ул. Доватора 9-1)</w:t>
      </w:r>
      <w:r>
        <w:rPr/>
        <w:t>с ценой контракта по лоту №4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/>
        <w:t>-250 411 руб.; срок выполнения работ - тридца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6- </w:t>
      </w:r>
      <w:r>
        <w:rPr/>
        <w:t xml:space="preserve">ООО «Ир-Строй»,( </w:t>
      </w:r>
      <w:r>
        <w:rPr>
          <w:sz w:val="18"/>
          <w:szCs w:val="18"/>
        </w:rPr>
        <w:t xml:space="preserve">Россия, 362031, РСО-Алания, г.Владикавказ, пр.Коста 282 кор.1, кв.6) </w:t>
      </w:r>
      <w:r>
        <w:rPr/>
        <w:t xml:space="preserve">с ценой контракта- </w:t>
      </w:r>
      <w:r>
        <w:rPr>
          <w:sz w:val="18"/>
          <w:szCs w:val="18"/>
        </w:rPr>
        <w:t xml:space="preserve">220 146 руб.; </w:t>
      </w:r>
      <w:r>
        <w:rPr/>
        <w:t>срок выполнения работ –один месяц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3, лоту№13, лоту№18 – </w:t>
      </w:r>
      <w:r>
        <w:rPr/>
        <w:t>ООО «Стройторг» (</w:t>
      </w:r>
      <w:r>
        <w:rPr>
          <w:sz w:val="18"/>
          <w:szCs w:val="18"/>
        </w:rPr>
        <w:t xml:space="preserve">Россия, 362020, РСО-Алания, г.Владикавказ, ул. Пожарского,36) </w:t>
      </w:r>
      <w:r>
        <w:rPr/>
        <w:t xml:space="preserve">с ценой контракта- </w:t>
      </w:r>
      <w:r>
        <w:rPr>
          <w:sz w:val="18"/>
          <w:szCs w:val="18"/>
        </w:rPr>
        <w:t>лот№3 - 195 000 руб.; лот№13 - 290 000 руб.; лот№18 - 140 000 руб.</w:t>
      </w:r>
      <w:r>
        <w:rPr/>
        <w:t>; срок выполнения работ по всем лотам – двадца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/>
        <w:t>-</w:t>
      </w:r>
      <w:r>
        <w:rPr>
          <w:sz w:val="24"/>
        </w:rPr>
        <w:t xml:space="preserve">- присвоить порядковый номер 2 заявке на участие в конкурсе по лоту №13- ВМУП </w:t>
      </w:r>
      <w:r>
        <w:rPr>
          <w:sz w:val="24"/>
          <w:szCs w:val="24"/>
        </w:rPr>
        <w:t>«Владремстрой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Тменов А.Б. 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___ Ахполова Л.М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 Кияшко З.И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 Дзеранов А.П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 Цаголов О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51:00Z</dcterms:created>
  <dc:creator>User</dc:creator>
  <dc:description/>
  <dc:language>en-US</dc:language>
  <cp:lastModifiedBy>User</cp:lastModifiedBy>
  <cp:lastPrinted>2006-07-25T10:25:00Z</cp:lastPrinted>
  <dcterms:modified xsi:type="dcterms:W3CDTF">2006-07-25T09:26:00Z</dcterms:modified>
  <cp:revision>2</cp:revision>
  <dc:subject/>
  <dc:title>ПРОТОКОЛ № 14-06</dc:title>
</cp:coreProperties>
</file>