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21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5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21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1, г. Владикавказа, РСО-Алания, г. Владикавказ, ул. Гадиева,1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адиева,10. СОШ  №2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03644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4 сентября 2007г.( 4 сентября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07T17:02:00Z</cp:lastPrinted>
  <dcterms:modified xsi:type="dcterms:W3CDTF">2007-09-07T13:03:00Z</dcterms:modified>
  <cp:revision>16</cp:revision>
  <dc:subject/>
  <dc:title>Запрос котировок</dc:title>
</cp:coreProperties>
</file>