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6-07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2» марта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контракта  </w:t>
      </w:r>
      <w:r>
        <w:rPr>
          <w:bCs/>
          <w:color w:val="000000"/>
          <w:spacing w:val="2"/>
          <w:sz w:val="22"/>
          <w:szCs w:val="22"/>
        </w:rPr>
        <w:t>по благоустройству и озеленению Затеречного, Иристонского, Промышленного, Северо-Заподного муниципальных округов г. Владикавказ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2 »марта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1» марта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2 (два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.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28"/>
        <w:gridCol w:w="1980"/>
        <w:gridCol w:w="2340"/>
        <w:gridCol w:w="1980"/>
        <w:gridCol w:w="144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УЗ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4, РСО-Алания, г. Владикавказ, ул. Куйбышева,44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447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3934000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9 ме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9 мес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серви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27, РСО-Алания, г. Владикавказ, Карцинское шоссе,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8865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8372000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9 ме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9 ме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120" w:after="120"/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и</w:t>
      </w:r>
      <w:r>
        <w:rPr>
          <w:sz w:val="24"/>
        </w:rPr>
        <w:t xml:space="preserve">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ind w:left="1260" w:firstLine="12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м. председателя конкурс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6-07 от «22» мар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2090</wp:posOffset>
                </wp:positionH>
                <wp:positionV relativeFrom="paragraph">
                  <wp:posOffset>1007110</wp:posOffset>
                </wp:positionV>
                <wp:extent cx="4183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"/>
                              <w:gridCol w:w="2606"/>
                              <w:gridCol w:w="180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snapToGrid w:val="false"/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Сведения и документы, входящие в состав заявок на участие в конкурс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МУП «УЗС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Зеленстройсерви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Заявка на участие в конкурс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 xml:space="preserve">Анкета участника размещения заказ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8"/>
                                    </w:rPr>
                                    <w:t>– приложение к заявк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Доверенность (в случае необходимости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пия лицензии(ий) на виды работ по предмету конкурс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пись документов, входящих в состав заявки на участие в конкурсе – приложение к заявке на участие в конкурс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став предприят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едложение о функциональных характеристика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Также представлен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Информационное письмо  об учете в ЕГРПО (копия), свидетельство о постановке на учет в налоговом органе юридического лица, образованного в соответствии с законодательством РФ, по месту нахождения на территории РФ(копия), свидетельство о внесении записи в ЕГРЮЛ(копия), справка о задолженности по налогам в бюджет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Уведомление об учете в ЕГРПО(копия), свидетельство о постановке на учет в налоговом органе юридического лица в налоговом органе по месту нахождения на территории РФ(копия), свидетельство о государственной регистрации юридического лица (копия), справка об отсутствии  задолженности по налогам в бюджет (копия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841.9pt;mso-wrap-distance-left:9pt;mso-wrap-distance-right:9pt;mso-wrap-distance-top:0pt;mso-wrap-distance-bottom:0pt;margin-top:79.3pt;mso-position-vertical-relative:text;margin-left:16.7pt;mso-position-horizontal-relative:page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"/>
                        <w:gridCol w:w="2606"/>
                        <w:gridCol w:w="1800"/>
                        <w:gridCol w:w="1800"/>
                      </w:tblGrid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snapToGrid w:val="false"/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Сведения и документы, входящие в состав заявок на участие в конкурс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МУП «УЗС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Зеленстройсерви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Заявка на участие в конкурс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 xml:space="preserve">Анкета участника размещения заказа </w:t>
                            </w:r>
                            <w:r>
                              <w:rPr>
                                <w:color w:val="000000"/>
                                <w:sz w:val="22"/>
                                <w:szCs w:val="28"/>
                              </w:rPr>
                              <w:t>– приложение к заявк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Доверенность (в случае необходимости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пия лицензии(ий) на виды работ по предмету конкурс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ись документов, входящих в состав заявки на участие в конкурсе – приложение к заявке на участие в конкурс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тав предприят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дложение о функциональных характеристика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Также представлен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Информационное письмо  об учете в ЕГРПО (копия), свидетельство о постановке на учет в налоговом органе юридического лица, образованного в соответствии с законодательством РФ, по месту нахождения на территории РФ(копия), свидетельство о внесении записи в ЕГРЮЛ(копия), справка о задолженности по налогам в бюджет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Уведомление об учете в ЕГРПО(копия), свидетельство о постановке на учет в налоговом органе юридического лица в налоговом органе по месту нахождения на территории РФ(копия), свидетельство о государственной регистрации юридического лица (копия), справка об отсутствии  задолженности по налогам в бюджет (копия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cp:keywords/>
  <dc:language>en-US</dc:language>
  <cp:lastModifiedBy>Торги</cp:lastModifiedBy>
  <cp:lastPrinted>2007-03-22T14:37:00Z</cp:lastPrinted>
  <dcterms:modified xsi:type="dcterms:W3CDTF">2007-03-22T11:47:00Z</dcterms:modified>
  <cp:revision>34</cp:revision>
  <dc:subject/>
  <dc:title>ПРОТОКОЛ № 79-06</dc:title>
</cp:coreProperties>
</file>