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строительных работ по облицовке природным камнем фонтана по ул. Весенней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1-06. от «30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строительных работ по облицовке природным камнем фонтана по ул. Весенней г. Владикавказа.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6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фонта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лицовка стен полированными плитами гранитными толщиной до 40мм, число плит в 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до 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полнительная заливка стен бетон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лицовка бассейна «Базальтом колоты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полнительная заливка стен бето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бивка сетки под облицовку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полов из полированных плит гранитных различной формы типа «брекчия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шапки из базальта толщиной 40мм при числе плит в 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более 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бет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бет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 арматуры, закладных деталей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ол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до 1 ноября 2006г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247 594руб. Цена указана с учетом приобретения материалов, выплаты основной з/платы производственных рабочих, уплаты всех налоговых сборов, НДС, других обязательных платежей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1 августа, срок окончания 6 сентября 2006г.(6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16:00Z</dcterms:created>
  <dc:creator>Обухань  Михаил  Иванович</dc:creator>
  <dc:description/>
  <cp:keywords/>
  <dc:language>en-US</dc:language>
  <cp:lastModifiedBy>Бдайциев Эльбрус</cp:lastModifiedBy>
  <cp:lastPrinted>2006-07-20T09:36:00Z</cp:lastPrinted>
  <dcterms:modified xsi:type="dcterms:W3CDTF">2006-08-30T12:38:00Z</dcterms:modified>
  <cp:revision>4</cp:revision>
  <dc:subject/>
  <dc:title>   Дзжуджыхъжуы   горжты                                                             Администрация     </dc:title>
</cp:coreProperties>
</file>