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8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кровель жилых домов в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8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8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ерткоев Н.Г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пр. Коста 238/1 кв.13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Губаев В.Т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22, пос. Южный, Тарская,10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Хохоев Г.Б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40, РСО-Алания, г. Владикавказ, ул. Крылова,21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Тех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, РСО-Алания, г. Владикавказ, ул. Салатова,8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363100, РСО-Алания, Пригородный район, с. Камбилеевское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2, РСО-Алания, г.Владикавказ, ул. Пожарского,3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0, РСО-Алания, г.Владикавказ, ул. Ардонская,2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ерткоев Н.Г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700 961 руб.; лот№2 – 2 680 939 руб.; лот№1 – 2 397 964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30 дней;  лот№2- 60 дней; лот№1- 50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Губаев В.Т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 200 000 руб.; лот№3 – 65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25 октября 2006 года; лот№3 – до 25 октября 2006 год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Хохоев Г.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– 63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 - 15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Тех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 35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30 дней;  лот№2- 60 дней; лот№1- 50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2198 208 руб.; лот№2 – 2535226 руб.; лот№3 – 660 846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1,5 месяца; лот№2 – 1,5 месяца; лот№3 – 1,5 месяц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2195208 руб.; лот№2 – 2500 000 руб.; лот№3 – 650 96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30 дней; лот№2- 30 дней; лот№3 – 30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2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0 000 руб.; лот№3 – 54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45 дней; лот№3 30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837 72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 месяц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у № 1 – ВМУП «Владремстрой» (Россия, 362040, РСО-Алания, г. Владикавказ, ул. Куйбышева, 11) с ценой контракта 2 195 208 руб., срок выполнения работ – тридцать дней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 присвоить первый номер заявке и признать победителем конкурса по лотам № 2 и №3 ООО «Стройдом» (Россия,362002, РСО-Алания, г.Владикавказ, ул. Пожарского,36) сценой заявка по лоту№2 – 2 220 000 руб. и срок выполнения работ сорок пять дней; по лоту№3 –540 000 руб. и срок выполнения работ тридцать дней ;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второй номер заявке по лоту№1- ООО «Мегастрой» (Россия,363100, РСО-Алания, Пригородный район, с. Камбилеевское);  по лоту №2 – ООО Техстрой (Росси, РСО-Алания, г. Владикавказ, ул. Салатова,8);  по лоту№3 – ИП Губаев В.Т. (Россия, РСО-Алания, 362022, пос. Южный, Тарская,106)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Чельдиев Роберт Владимирович</w:t>
            </w:r>
            <w:r>
              <w:rPr>
                <w:vanish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58:00Z</dcterms:created>
  <dc:creator>User</dc:creator>
  <dc:description/>
  <dc:language>en-US</dc:language>
  <cp:lastModifiedBy>User</cp:lastModifiedBy>
  <cp:lastPrinted>2006-08-18T11:17:00Z</cp:lastPrinted>
  <dcterms:modified xsi:type="dcterms:W3CDTF">2006-08-18T10:19:00Z</dcterms:modified>
  <cp:revision>4</cp:revision>
  <dc:subject/>
  <dc:title>ПРОТОКОЛ № 22-06</dc:title>
</cp:coreProperties>
</file>