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пожарной сигнализации в МОУ СОШ  №22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22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А.Кесаева, 2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9» сентября 2007года по10 часов 30минут «19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согласно локального сметного расчета №54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А.Кесаева, 23, МОУ СОШ №22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.09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тридцать семь тысяч пятьсот девяносто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8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4-5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айра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7-0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10 596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айрат»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37 596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10 596 (</w:t>
      </w:r>
      <w:r>
        <w:rPr>
          <w:sz w:val="24"/>
          <w:szCs w:val="26"/>
        </w:rPr>
        <w:t>триста десять тысяч пятьсот девяносто шес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Триста десять тысяч пятьсот девяносто шес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Гайрат»  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szCs w:val="26"/>
        </w:rPr>
        <w:t>Триста тридцать семь тысяч пятьсот девяносто шесть рублей.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 xml:space="preserve">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>
          <w:sz w:val="24"/>
          <w:szCs w:val="24"/>
        </w:rPr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Ситохова З.С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12:00Z</dcterms:created>
  <dc:creator>Воробьева О.М., Вдовина В.В., Ермаков В.А.</dc:creator>
  <dc:description/>
  <cp:keywords/>
  <dc:language>en-US</dc:language>
  <cp:lastModifiedBy>Dom</cp:lastModifiedBy>
  <cp:lastPrinted>2007-09-18T18:03:00Z</cp:lastPrinted>
  <dcterms:modified xsi:type="dcterms:W3CDTF">2007-09-19T07:12:00Z</dcterms:modified>
  <cp:revision>2</cp:revision>
  <dc:subject/>
  <dc:title>ПРОТОКОЛ ОЦЕНКИ И СОПОСТАВЛЕНИЯ ЗАЯВОК НА УЧАСТИЕ В КОНКУРСЕ </dc:title>
</cp:coreProperties>
</file>