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63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2-06. от «8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санитарно технических работ в муниципальном дошкольном образовательном учреждении №63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63 г. Владикавказа, 362040, РСО-Алания, г. Владикавказ, ул. Леваневского, 27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68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15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ентили проходные муфтовые 15кч 18п для воды, давлением 1,6 МПа (16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, диаметром 15мм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4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ентили проходные муфтовые 15кч 18п для воды, давлением 1,6 МПа (16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, диаметром 4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репления для трубопроводов: кронштейны, планки, хомут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резки в действующие внутренние сети трубопроводов отопления и водоснабжения диаметром: 4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арматуры вентилей и клапанов обратных муфт диаметром до: 2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кранов: водоразборных и туалет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смесителей: без душевой сет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задвижек диаметром: 5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задвижек диаметром: 10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санитарных приборов: унитазов типа «Компак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санитарных приборов: раков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 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 100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32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сгонов у трубопроводов диаметром до 2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ановка заглушек на трубопроводах диаметром до: 10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монтаж радиаторов весом до 80к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ановка радиаторов: чугун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прибор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трубопровода с фасонными частями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м трубопровода с фасонными част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г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заглуше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362040, РСО-Алания, г. Владикавказ, ул. Маркуса, 71, муниципальное дошкольное образовательное учреждение №22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68 105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55-00-27. Начало подачи котировочной заявки 14 июля, срок окончания 20 июля 2006г.(20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3:31:00Z</dcterms:created>
  <dc:creator>Обухань  Михаил  Иванович</dc:creator>
  <dc:description/>
  <cp:keywords/>
  <dc:language>en-US</dc:language>
  <cp:lastModifiedBy>Бдайциев Эльбрус</cp:lastModifiedBy>
  <cp:lastPrinted>2006-07-13T16:06:00Z</cp:lastPrinted>
  <dcterms:modified xsi:type="dcterms:W3CDTF">2006-08-09T13:31:00Z</dcterms:modified>
  <cp:revision>2</cp:revision>
  <dc:subject/>
  <dc:title>   Дзжуджыхъжуы   горжты                                                             Администрация     </dc:title>
</cp:coreProperties>
</file>