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нифицированная форма № Т-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Администрация    местного   самоуправления</w:t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22</w:t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города   Владикавказ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969"/>
        <w:gridCol w:w="1708"/>
        <w:gridCol w:w="1708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ОРЯЖ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  <w:lang w:val="en-US"/>
              </w:rPr>
              <w:t>599</w:t>
            </w:r>
            <w:r>
              <w:rPr>
                <w:i/>
                <w:sz w:val="28"/>
                <w:szCs w:val="28"/>
              </w:rPr>
              <w:t xml:space="preserve">  - 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8.20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i/>
          <w:sz w:val="28"/>
          <w:szCs w:val="28"/>
        </w:rPr>
        <w:t>Об утверждении резерва кад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 соответствии с протоколами заседания Комиссии по формированию резерва кадров АМС г.Владикавказа от 14.07.2011г. и  29.07.2011г. утвердить прилагаемый «Резерв управленческих кадров АМС г.Владикавказа» в количестве 22 человек и прилагаемый «Резерв кадров АМС г.Владикавказа» в количестве 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тделу кадрового обеспечения (Кокоева А.А.) осуществить необходимые мероприятия в соответствии с п.3.6 Административного регламента осуществления муниципальной функции по формированию резерва кадров для замещения должностей муниципальной службы администрации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Отделу информационного обеспечения (Салиева Д.В.) опубликовать настоящее распоряжение в средствах массовой информации и разместить  на официальном сайте АМС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распоряжения возложить на первого заместителя главы – руководителя аппарата АМС Базаева Д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428"/>
        <w:gridCol w:w="160"/>
        <w:gridCol w:w="2160"/>
        <w:gridCol w:w="180"/>
        <w:gridCol w:w="1980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Глава  администрац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Ш. Дзантиев</w:t>
            </w:r>
          </w:p>
        </w:tc>
      </w:tr>
      <w:tr>
        <w:trPr>
          <w:trHeight w:val="304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 вер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Отдела кадрового обеспечения</w:t>
        <w:tab/>
        <w:tab/>
        <w:tab/>
        <w:tab/>
        <w:tab/>
        <w:t xml:space="preserve">           А. Коко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02:00Z</dcterms:created>
  <dc:creator>Administrator</dc:creator>
  <dc:description/>
  <cp:keywords/>
  <dc:language>en-US</dc:language>
  <cp:lastModifiedBy>User</cp:lastModifiedBy>
  <cp:lastPrinted>2010-07-05T13:19:00Z</cp:lastPrinted>
  <dcterms:modified xsi:type="dcterms:W3CDTF">2011-10-05T06:44:00Z</dcterms:modified>
  <cp:revision>5</cp:revision>
  <dc:subject/>
  <dc:title>Унифицированная форма № Т-9</dc:title>
</cp:coreProperties>
</file>