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2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автоматической пожарной сигнализации здания  ДОУ  №9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93 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1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9» октября 2007года по10 часов 30минут «9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устройство автоматической пожарной сигнализации здания  ДОУ  №93 г. Владикавказ</w:t>
      </w:r>
      <w:r>
        <w:rPr>
          <w:sz w:val="24"/>
          <w:szCs w:val="24"/>
        </w:rPr>
        <w:t xml:space="preserve">  согласно локального сметного расчета №78 и проекта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11, ДОУ №93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три тысячи восемьсот тридцать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8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ДЭ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Цаголова, 43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0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10.2007г. в 15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ДЭ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8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3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МАДЭ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8 000 (</w:t>
      </w:r>
      <w:r>
        <w:rPr>
          <w:sz w:val="24"/>
          <w:szCs w:val="26"/>
        </w:rPr>
        <w:t>сто восемьдесят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АДЭ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Цаголова, 4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восемьдесят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Аргус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Сто девяносто три тысячи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хова Т.С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56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10-09T08:56:00Z</dcterms:modified>
  <cp:revision>2</cp:revision>
  <dc:subject/>
  <dc:title>ПРОТОКОЛ ОЦЕНКИ И СОПОСТАВЛЕНИЯ ЗАЯВОК НА УЧАСТИЕ В КОНКУРСЕ </dc:title>
</cp:coreProperties>
</file>