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27876918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3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13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>на оформление Северо – Западного МО г. Владикавказа видовой рекламой к празднованию  Дня республики.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Префектура Северо – Западного МО г. Владикавказа  в рамках средств муниципального бюджета, предусмотренных для Префектуры Северо – Западного МО г. Владикавказа  на 2006 год, собирается провести оформление Северо – Западного МО г. Владикавказа видовой рекламой к празднованию Дня республики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ab/>
        <w:t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роведению оформления, Северо – Западного МО г. Владикавказа,  видовой рекламой к празднованию Дня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, на проведение оформления Северо – Западного МО г. Владикавказа видовой рекламой,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высотой 12 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высотой 9 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203 000руб. Цена должна быть указана с учетом транспортных расходов (доставка/установка)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Северо – Западный МО г. Владикавказа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роведения оформления Северо – Западный МО г. Владикавказа: до 2 июля 2006г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роведения фейерверк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3-06</w:t>
      </w:r>
    </w:p>
    <w:p>
      <w:pPr>
        <w:pStyle w:val="TextBody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Северо – Западного МО г. Владикавказа,  видовой рекламой к празднованию Дня республи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3-06 от «22» июня 2006г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Северо – Западного МО г. Владикавказа видовой рекламой к празднованию Дня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</w:t>
      </w:r>
      <w:r>
        <w:rPr>
          <w:rFonts w:cs="Century" w:ascii="Century" w:hAnsi="Century"/>
          <w:color w:val="000000"/>
          <w:sz w:val="24"/>
          <w:szCs w:val="24"/>
        </w:rPr>
        <w:t>Префектура Северо – Западного МО</w:t>
      </w:r>
      <w:r>
        <w:rPr>
          <w:rFonts w:cs="Century" w:ascii="Century" w:hAnsi="Century"/>
          <w:sz w:val="24"/>
          <w:szCs w:val="24"/>
        </w:rPr>
        <w:t xml:space="preserve"> г.Владикавказа,362031,РСО-Алания,г.Владикавказ,ул. Леонова,4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 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Оформление города видовой рекла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ажная конструкция высотой 12 метр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высотой 9 метров</w:t>
            </w:r>
          </w:p>
        </w:tc>
      </w:tr>
    </w:tbl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31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Северо – Западный МО г. Владикавказа. 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до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203 000 руб. Цена указана с учетом затрат на доставку и установку по адрес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оказания услуг, безналичным расчетом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1:00Z</dcterms:created>
  <dc:creator>Бдайциев Эльбрус</dc:creator>
  <dc:description/>
  <cp:keywords/>
  <dc:language>en-US</dc:language>
  <cp:lastModifiedBy>Venera</cp:lastModifiedBy>
  <cp:lastPrinted>2006-07-03T17:39:00Z</cp:lastPrinted>
  <dcterms:modified xsi:type="dcterms:W3CDTF">2006-06-22T07:41:00Z</dcterms:modified>
  <cp:revision>2</cp:revision>
  <dc:subject/>
  <dc:title> </dc:title>
</cp:coreProperties>
</file>