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кровли в жилых домах по: ул. Шмулевича, 1 и 1 «б», ул. Ватутина, 40.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 ВМУП «Служба Единого Заказчика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РСО-Алания, г. Владикавказ, ул. Станиславского, 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21» августа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 xml:space="preserve">6.1. </w:t>
      </w:r>
      <w:r>
        <w:rPr>
          <w:b/>
          <w:sz w:val="24"/>
          <w:szCs w:val="24"/>
        </w:rPr>
        <w:t>Ремонт кровли дома по улице Шмулевича, 1 «б»:</w:t>
      </w:r>
      <w:r>
        <w:rPr>
          <w:sz w:val="24"/>
          <w:szCs w:val="24"/>
        </w:rPr>
        <w:t xml:space="preserve"> смена мелких покрытий из листовой стали в кровлях из рулонных и штучных материалов карнизных свесов;  смена мелких покрытий из листовой стали в кровлях из рулонных и штучных материалов настенных желобов;  смена обделок из листовой стали поясков, сандриков, отливов, карнизов шириной до 0,4м.. </w:t>
      </w:r>
      <w:r>
        <w:rPr>
          <w:b/>
          <w:sz w:val="24"/>
          <w:szCs w:val="24"/>
        </w:rPr>
        <w:t>Ремонт кровли дома по улице Шмулевича, 1:</w:t>
      </w:r>
      <w:r>
        <w:rPr>
          <w:sz w:val="24"/>
          <w:szCs w:val="24"/>
        </w:rPr>
        <w:t xml:space="preserve"> смена мелких покрытий из листовой стали в кровлях из рулонных и штучных материалов карнизных свесов;    смена мелких покрытий из листовой стали в кровлях из рулонных и штучных материалов настенных желобов;   смена обделок из листовой стали поясков, сандриков, отливов, карнизов шириной до 0,4м.</w:t>
      </w:r>
      <w:r>
        <w:rPr>
          <w:b/>
          <w:sz w:val="24"/>
          <w:szCs w:val="24"/>
        </w:rPr>
        <w:t>Ремонт кровли дома по улице Ватутина, 40:</w:t>
      </w:r>
      <w:r>
        <w:rPr>
          <w:sz w:val="24"/>
          <w:szCs w:val="24"/>
        </w:rPr>
        <w:t xml:space="preserve">   смена мелких покрытий из листовой стали в кровлях из рулонных и штучных материалов карнизных свесов;  смена мелких покрытий из листовой стали в кровлях из рулонных и штучных материалов карнизных свесов;  смена мелких покрытий из листовой стали в кровлях из рулонных и штучных материалов настенных желоб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Шмулевича, 1 и 1 «б»; ул. Ватутина, 4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до 15 октября 2006г.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приобретения материалов, выплаты основной з/платы производственных рабочих, НДС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тнадцать тысяч пятьсо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1» августа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Чельдиев Р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6:58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3T11:11:00Z</cp:lastPrinted>
  <dcterms:modified xsi:type="dcterms:W3CDTF">2006-08-23T07:47:00Z</dcterms:modified>
  <cp:revision>5</cp:revision>
  <dc:subject/>
  <dc:title>ПРОТОКОЛ ОЦЕНКИ И СОПОСТАВЛЕНИЯ ЗАЯВОК НА УЧАСТИЕ В КОНКУРСЕ </dc:title>
</cp:coreProperties>
</file>