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№</w:t>
      </w:r>
      <w:r>
        <w:rPr>
          <w:b/>
          <w:sz w:val="36"/>
          <w:szCs w:val="36"/>
        </w:rPr>
        <w:t>_____от_________2007г.</w:t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ind w:left="-567" w:right="-1391" w:hanging="426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ыписка из реестра муниципальных контрактов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59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85"/>
        <w:gridCol w:w="1276"/>
        <w:gridCol w:w="1701"/>
        <w:gridCol w:w="2694"/>
        <w:gridCol w:w="1558"/>
        <w:gridCol w:w="2267"/>
        <w:gridCol w:w="2127"/>
        <w:gridCol w:w="1559"/>
      </w:tblGrid>
      <w:tr>
        <w:trPr>
          <w:trHeight w:val="2413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/п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 заказчи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Источник финансирова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пособ размещения заказ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>Дата проведения торгов, подведения итогов конкурса, итогов проведения запроса котировок и реквизиты документа, подтверждающего основание заключения контракта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Дата заключения контракта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едмет, цена контракта и срок его исполнения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Наименование, место нахождения (для юридических лиц),ФИО, место жительства, ИНН(для физических лиц) поставщи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Сведения об исполнении контракта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z w:val="24"/>
                <w:szCs w:val="24"/>
              </w:rPr>
              <w:t xml:space="preserve">ВМУП СЕЗ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7-07, Лот№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роведение  открытого конкурса №37-07 с  28.03.2007 г. по 30.04.2007г. Подведение итогов  3.05.2007г. «Протокол  рассмотрения, оценки и сопоставления  заявок на участие в открытом конкурсе» №37-07 от  3. 05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4"/>
                <w:szCs w:val="24"/>
              </w:rPr>
              <w:t>15.05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 работ по ремонту мягкой рубероидной кровли жилых домов по пр. Доватора, 17, ул. Кырджалийская,3, Бр. Щукиных, 63/3а. Цена контракта –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 175 400 руб. Срок – 5 дней после подписания контрак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ремстрой», ул. Куйбышева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МУП СЕЗ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7-07, Лот№2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7-07 с  28.03.2007 г. по 30.04.2007г. Подведение итогов  3.05.2007г. «Протокол  рассмотрения, оценки и сопоставления  заявок на участие в открытом конкурсе» №37-07 от  3. 05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 работ по ремонту мягкой рубероидной кровли жилых домов по ул. Леонова,11/2 и пр. Коста, 243. Цена контракта – 1060000 руб. Срок – 5 дней после подписания контрак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ремстрой», ул. Куйбышева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МУП СЕЗ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7-07, Лот№3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7-07 с  28.03.2007 г. по 30.04.2007г. Подведение итогов  3.05.2007г. «Протокол  рассмотрения, оценки и сопоставления  заявок на участие в открытом конкурсе» №37-07 от  3. 05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 работ по ремонту подъездов по ул. Владикавказская, 20, пр. Коста, 283, блок «В», ул. Весенняя, 10/2 и ул. М. Пехотинцев,13. Цена контракта – 1390000 руб. Срок – 5 дней после подписания контрак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ремстрой», ул. Куйбышева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МУП СЕЗ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бюдж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крытый конкурс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37-07, Лот№4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ведение  открытого конкурса №37-07 с  28.03.2007 г. по 30.04.2007г. Подведение итогов  3.05.2007г. «Протокол  рассмотрения, оценки и сопоставления  заявок на участие в открытом конкурсе» №37-07 от  3. 05.2007г.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.05.2007г.</w:t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Выполнение работ по ремонту подъездов жилых домов по ул. Владикавказской, 22, ул. Московская, 26, и ул. Московская, 42/2. Цена контракта – 925 258 руб. Срок – 5 дней после подписания контракта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8" w:leader="none"/>
              </w:tabs>
              <w:ind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МУП «Владремстрой», ул. Куйбышева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нтракт в стадии выполнения.</w:t>
            </w:r>
          </w:p>
        </w:tc>
      </w:tr>
    </w:tbl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8"/>
          <w:tab w:val="left" w:pos="13284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чальник управления экономики и малого предпринимательства                                                        М.И. Хетагуров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footerReference w:type="default" r:id="rId2"/>
      <w:type w:val="nextPage"/>
      <w:pgSz w:orient="landscape" w:w="16838" w:h="11906"/>
      <w:pgMar w:left="992" w:right="992" w:gutter="0" w:header="0" w:top="992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9203690" cy="61341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203690" cy="61341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24.7pt;height:48.3pt;mso-wrap-distance-left:0pt;mso-wrap-distance-right:0pt;mso-wrap-distance-top:0pt;mso-wrap-distance-bottom:0pt;margin-top:0.05pt;mso-position-vertical-relative:text;margin-left:1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3T06:09:00Z</dcterms:created>
  <dc:creator>Торги</dc:creator>
  <dc:description/>
  <cp:keywords/>
  <dc:language>en-US</dc:language>
  <cp:lastModifiedBy>Управление экономики</cp:lastModifiedBy>
  <cp:lastPrinted>2007-05-23T11:37:00Z</cp:lastPrinted>
  <dcterms:modified xsi:type="dcterms:W3CDTF">2007-05-23T07:41:00Z</dcterms:modified>
  <cp:revision>3</cp:revision>
  <dc:subject/>
  <dc:title>№_____от_________2007г</dc:title>
</cp:coreProperties>
</file>