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2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на выполнение работ по </w:t>
      </w:r>
      <w:r>
        <w:rPr>
          <w:color w:val="000000"/>
          <w:spacing w:val="1"/>
          <w:sz w:val="24"/>
          <w:szCs w:val="24"/>
        </w:rPr>
        <w:t>реконструкции и восстановлению наружного освещения, реконструкции и восстановлению внутриплощадочных сетей 0,4 кВ , реконструкции внутридомовых электрических сетей в 29 в/г г. Владикавказ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</w:rPr>
      </w:pPr>
      <w:r>
        <w:rPr>
          <w:b/>
          <w:sz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2» июл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2» июл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Председатель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/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Э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7, РСО-Алания, г. Владикавказ, ул. Пушкинская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4- 6 071 496 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Декабрь 2006 г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2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лектросантехмонтаж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35 РСО-Алания, г. Владикавказ, ул. Леонова,4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 3-1460 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№3-пять месяце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вказЭллектроМонтаж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62002, РСО-Алания, г. Владикавказ ул. Маркова, 79, литер «Л», офис 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 1-1994785 руб.; лот №2-720 996 руб.; лот №3- 15037919 руб.; лот№4-617149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№1-четыре месяца; лот №2 два месяца; лот №3- шесть месяцев.; лот №4 четыре месяц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1 от «7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12"/>
        <w:gridCol w:w="1511"/>
        <w:gridCol w:w="2874"/>
        <w:gridCol w:w="2960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ТЭМ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 xml:space="preserve"> </w:t>
            </w:r>
            <w:r>
              <w:rPr/>
              <w:t>ООО «Эллектросантехмонтаж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КавказЭллектроМонтаж»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Уведомления выданное Федеральным агентством по строительству и  жилищно-коммунальному хозяйству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пия декларации по налогам и сборам, свидетельство о постановке на учет в налоговом органе, свидетельство о внесении записи в ЕГРЮЛ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</w:t>
            </w:r>
            <w:r>
              <w:rPr>
                <w:iCs/>
                <w:sz w:val="22"/>
                <w:szCs w:val="26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4:19:00Z</dcterms:created>
  <dc:creator>User</dc:creator>
  <dc:description/>
  <dc:language>en-US</dc:language>
  <cp:lastModifiedBy>User</cp:lastModifiedBy>
  <cp:lastPrinted>2006-07-12T17:44:00Z</cp:lastPrinted>
  <dcterms:modified xsi:type="dcterms:W3CDTF">2006-07-12T16:45:00Z</dcterms:modified>
  <cp:revision>2</cp:revision>
  <dc:subject/>
  <dc:title>ПРОТОКОЛ № 10-06</dc:title>
</cp:coreProperties>
</file>