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абот по устройству шатровой кровли в средней образовательной школе №24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2-08. от  «25»  марта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абот по устройству шатровой кровли в средней образовательной школе №24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24, г. Владикавказа, РСО-Алания, г. Владикавказ, ул. Леваневского, 49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абот, согласно локального сметного расчета №3/24-07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Леваневского, 49,  СОШ  №24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конца второго квартала 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499 988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6 марта, срок окончания 7 апреля 2008г.(7 апре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08:00Z</dcterms:created>
  <dc:creator>Dom</dc:creator>
  <dc:description/>
  <cp:keywords/>
  <dc:language>en-US</dc:language>
  <cp:lastModifiedBy>Dom</cp:lastModifiedBy>
  <cp:lastPrinted>2008-03-25T15:08:00Z</cp:lastPrinted>
  <dcterms:modified xsi:type="dcterms:W3CDTF">2008-03-25T12:10:00Z</dcterms:modified>
  <cp:revision>4</cp:revision>
  <dc:subject/>
  <dc:title>Запрос котировок</dc:title>
</cp:coreProperties>
</file>