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52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38-06. от «8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в муниципальном дошкольном образовательном учреждении №52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52 г. Владикавказа, РСО-Алания, г. Владикавказ, ул. Леонова, 5/4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9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монт отдельными местами рулонного покрытия с промазкой битумными составами с заменой 1 сло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монт отдельными местами рулонного покрытия с промазкой битумными составами с заменой 2 сло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обделок из листовой стали поясков, сандриков, отливов, карнизов шириной до: 0,4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мелких покрытий из листовой стали в кровлях из рулонных и штучных материалов: карнизных све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Леонова, 5/4, муниципальное дошкольное образовательное учреждение №52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60 633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августа, срок окончания 15 августа 2006г.(15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27:00Z</dcterms:created>
  <dc:creator>Обухань  Михаил  Иванович</dc:creator>
  <dc:description/>
  <cp:keywords/>
  <dc:language>en-US</dc:language>
  <cp:lastModifiedBy>Бдайциев Эльбрус</cp:lastModifiedBy>
  <cp:lastPrinted>2006-08-08T11:05:00Z</cp:lastPrinted>
  <dcterms:modified xsi:type="dcterms:W3CDTF">2006-08-14T10:12:00Z</dcterms:modified>
  <cp:revision>3</cp:revision>
  <dc:subject/>
  <dc:title>   Дзжуджыхъжуы   горжты                                                             Администрация     </dc:title>
</cp:coreProperties>
</file>