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бензина, дизельного топлива и пропана в период с сентября по декабрь месяц 2006г., для нужд Владикавказского муниципального унитарного предприятия «Трамвайно – Троллейбусное управление». </w:t>
      </w:r>
    </w:p>
    <w:p>
      <w:pPr>
        <w:pStyle w:val="Normal"/>
        <w:shd w:fill="FFFFFF" w:val="clear"/>
        <w:ind w:right="34" w:hanging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26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362008, РСО-Алания, г. Владикавказ, ул. Пашковского,2</w:t>
      </w:r>
      <w:r>
        <w:rPr>
          <w:color w:val="000000"/>
          <w:spacing w:val="1"/>
        </w:rPr>
        <w:t>,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</w:rPr>
        <w:t>Владикавказское муниципальное унитарное предприятие «Трамвайно – Троллейбусное управление».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sz w:val="22"/>
          <w:szCs w:val="22"/>
        </w:rPr>
        <w:t xml:space="preserve"> Уполномоченный орган по размещению заказа, Управление по закупкам и торгам при Администрации местного самоуправления, 362040, РСО-Алания, г. Владикавказ, пл. Штыба, 2, этаж 3, каб. 309, контактное лицо Базаев Дмитрий Григорьевич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на заключение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бензина, дизельного топлива и пропана в период с сентября по декабрь месяц 2006г.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 бензин марки Аи-76 в количестве 20 000л., Аи-92 в количестве 1000л., Аи-95 в количестве 600л., дизельное топливо в количестве 4000л. </w:t>
      </w:r>
      <w:r>
        <w:rPr>
          <w:b/>
          <w:color w:val="000000"/>
          <w:spacing w:val="1"/>
          <w:sz w:val="22"/>
          <w:szCs w:val="22"/>
        </w:rPr>
        <w:t>Лот №2</w:t>
      </w:r>
      <w:r>
        <w:rPr>
          <w:color w:val="000000"/>
          <w:spacing w:val="1"/>
          <w:sz w:val="22"/>
          <w:szCs w:val="22"/>
        </w:rPr>
        <w:t xml:space="preserve"> пропан в количестве 2 664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Место, сроки  и условия выполнения контракта: </w:t>
      </w:r>
      <w:r>
        <w:rPr>
          <w:color w:val="000000"/>
          <w:spacing w:val="1"/>
          <w:sz w:val="22"/>
          <w:szCs w:val="22"/>
        </w:rPr>
        <w:t>г.Владикавказ, РСО – Алания, АЗС поставщика должна находиться в черте г. Владикавказ. Заправка автотранспорта заказчика должна производиться по мере их поступления на АЗС поставщика, круглосуточно. Срок выполнения контракта: бензин, дизельное топливо и пропан поставляются  в период с сентября по декабрь месяц 2006 года, в полном объеме и в строгом соответствии с требованиями ГОСТов. Примерная среднемесячная потребность в бензине следующая: Аи-76- 5 000л; А-92- 250л.; Аи-95-150л.; дизельное топливо- 1000л.; пропан-666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. Окончательный расчет не позднее двадцати дней по окончании каждого меся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412 764руб</w:t>
      </w:r>
      <w:r>
        <w:rPr>
          <w:sz w:val="22"/>
          <w:szCs w:val="22"/>
        </w:rPr>
        <w:t xml:space="preserve">., в том числе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- 390 120руб.;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-22 644 руб. В цену контракта включены все расходы, связанные с осуществлением поставки ГСМ, заправки а/м заказчика, уплаты всех налоговых сборов и платеж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ной документации   с 21 июля по 24 августа 2006 года (24 августа конкурсная документация выдается до 12-00) по адресу: 362040,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 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официальный сайт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>.</w:t>
      </w:r>
      <w:r>
        <w:rPr>
          <w:sz w:val="22"/>
          <w:szCs w:val="22"/>
        </w:rPr>
        <w:t xml:space="preserve">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 даты начало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 с 21июля 2006 года; дата окончания подачи заявок- 24 августа 2006 года;  в день окончания приема заявок на участие в конкурсе  (24 августа 2006 года) заявки принимаются перед процедурой вскрытия, до 12.00, по адресу:362040, РСО-Алания, г. Владикавказ, пл. Штыба,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 с предоставлением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8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2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: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= (Pmin/ Pf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 Sf – финансовый  балл по оцениваемому предложению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 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/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4 августа 2006 года по адресу:362040, РСО-Алания г.Владикавказ, пл.Штыба,2, здание Администрации местного самоуправления, кабинет №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е конкурсных заявок будет происходить 25 августа 2006 года по адресу: 362040, РСО-Алания,  г. Владикавказ, пл. Штыба,2, здание Администрации местного самоуправления, подведение итогов 28 авгус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е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Размер обеспечение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заключения  контракта с победителем конкурса: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,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11:00Z</dcterms:created>
  <dc:creator>User</dc:creator>
  <dc:description/>
  <cp:keywords/>
  <dc:language>en-US</dc:language>
  <cp:lastModifiedBy>Бдайциев Эльбрус</cp:lastModifiedBy>
  <cp:lastPrinted>2006-07-18T09:42:00Z</cp:lastPrinted>
  <dcterms:modified xsi:type="dcterms:W3CDTF">2006-07-21T13:11:00Z</dcterms:modified>
  <cp:revision>2</cp:revision>
  <dc:subject/>
  <dc:title>Извещение о проведении открытого конкурса на право заключения муниципального  контракта на оказание услуг по выполнению проект</dc:title>
</cp:coreProperties>
</file>