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91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03.10.2006г. по 09.10.2006г. подведение итогов 10.10.2006г. «Протокол рассмотрения и оценки котировочных заявок» № 91-06 от 10.10.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.10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автомобиля марки ВАЗ-21074, 156 000руб., в течение трех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ООО «Диалог-Инвест», г. Владикавказ, ул. Московская,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                         М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5:16:00Z</dcterms:created>
  <dc:creator>111</dc:creator>
  <dc:description/>
  <dc:language>en-US</dc:language>
  <cp:lastModifiedBy>АМС</cp:lastModifiedBy>
  <cp:lastPrinted>2006-10-12T10:48:00Z</cp:lastPrinted>
  <dcterms:modified xsi:type="dcterms:W3CDTF">2006-10-12T06:50:00Z</dcterms:modified>
  <cp:revision>4</cp:revision>
  <dc:subject/>
  <dc:title> </dc:title>
</cp:coreProperties>
</file>