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52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52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онова, 5/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7» декабря 2006года по15 часов 30минут «27» дека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ена стекол в деревянных переплетах на штапиках по замазке при площади стекол до 1,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онова, 5/4, муниципальное дошкольное образовательное учреждение  №52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емьдесят три тысячи пятьсот тридцать семь рубл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6» декабр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Цкаева Светлана Пет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58:00Z</dcterms:created>
  <dc:creator>Воробьева О.М., Вдовина В.В., Ермаков В.А.</dc:creator>
  <dc:description/>
  <cp:keywords/>
  <dc:language>en-US</dc:language>
  <cp:lastModifiedBy>Dom</cp:lastModifiedBy>
  <cp:lastPrinted>2006-12-22T15:46:00Z</cp:lastPrinted>
  <dcterms:modified xsi:type="dcterms:W3CDTF">2006-12-27T15:03:00Z</dcterms:modified>
  <cp:revision>3</cp:revision>
  <dc:subject/>
  <dc:title>ПРОТОКОЛ ОЦЕНКИ И СОПОСТАВЛЕНИЯ ЗАЯВОК НА УЧАСТИЕ В КОНКУРСЕ </dc:title>
</cp:coreProperties>
</file>