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31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9-06. от «7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муниципальном дошкольном образовательном учреждении №31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31 г. Владикавказа, РСО-Алания, г. Владикавказ, ул. Интернациональная, 97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977"/>
        <w:gridCol w:w="1275"/>
        <w:gridCol w:w="99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стройство желобов насте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новка водосточных т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отдельных мест покрытия из асбоцементных листов: обыкновенного профил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санитарных приборов: сифонов чугу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полиэтиленовых канализационных труб диаметром до: 5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желоб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Интернациональная, 97а, муниципальное дошкольное образовательное учреждение №31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80 049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55-00-27. Начало подачи котировочной заявки 8 августа, срок окончания 14 августа 2006г.(14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05:46:00Z</dcterms:created>
  <dc:creator>Обухань  Михаил  Иванович</dc:creator>
  <dc:description/>
  <cp:keywords/>
  <dc:language>en-US</dc:language>
  <cp:lastModifiedBy>Бдайциев Эльбрус</cp:lastModifiedBy>
  <cp:lastPrinted>2006-08-07T09:23:00Z</cp:lastPrinted>
  <dcterms:modified xsi:type="dcterms:W3CDTF">2006-08-07T05:23:00Z</dcterms:modified>
  <cp:revision>4</cp:revision>
  <dc:subject/>
  <dc:title>   Дзжуджыхъжуы   горжты                                                             Администрация     </dc:title>
</cp:coreProperties>
</file>