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по  выполнению  капитального ремонта отопительной системы 5-ти этажного здания АМС 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16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00 РСО-Алания, г. Владикавказ, пл.Штыба,2  АМС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муниципального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по выполнению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апитального ремонта отопительной системы 5-ти этажного здания АМС  г.Владикавказа РСО-Алания. (перечень и объем выполняемых работ приведены в локальных сметных расчетах №39-2008  в Приложений №6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, пл.Штыба,2 Администрация местного самоуправления.  Срок выполнение работ: </w:t>
      </w:r>
      <w:r>
        <w:rPr>
          <w:b/>
        </w:rPr>
        <w:t>до 1 октября</w:t>
      </w:r>
      <w:r>
        <w:rPr/>
        <w:t xml:space="preserve"> </w:t>
      </w:r>
      <w:r>
        <w:rPr>
          <w:b/>
        </w:rPr>
        <w:t xml:space="preserve">  2008года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21 мая  по 13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2 434 445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рассмотрения заявок на участие в аукционе:</w:t>
      </w:r>
      <w:r>
        <w:rPr/>
        <w:t xml:space="preserve"> 17.06. 2008г. до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8 июня   2008 года по адресу: 362040,   РСО-Алания, г. Владикавказ, пл. Штыба,2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5-20T12:08:00Z</cp:lastPrinted>
  <dcterms:modified xsi:type="dcterms:W3CDTF">2008-05-20T08:23:00Z</dcterms:modified>
  <cp:revision>6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