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уководитель аппарат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М. В. Каллаг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марта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5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МС г. Владикавказа, </w:t>
      </w:r>
      <w:r>
        <w:rPr>
          <w:spacing w:val="3"/>
          <w:sz w:val="24"/>
          <w:szCs w:val="24"/>
        </w:rPr>
        <w:t>именуемая в  дальнейшем  «Заказчик», в лице руководителя аппарата М. В. Каллагова,  действующая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15-08, от 12.03.2008г. (Протокол рассмотрения и оценки котировочных заявок № 15-08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rFonts w:cs="Century" w:ascii="Century" w:hAnsi="Century"/>
          <w:spacing w:val="-9"/>
          <w:sz w:val="24"/>
          <w:szCs w:val="24"/>
        </w:rPr>
        <w:t>1.1. Заказчик поручает, а Поставщик обязуется осуществить поставку __________________, для нужд  АМС г. Владикавказ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12"/>
        <w:gridCol w:w="1577"/>
        <w:gridCol w:w="1588"/>
        <w:gridCol w:w="1540"/>
        <w:gridCol w:w="167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/п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именование продук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Единица измер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Цена за единиц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Описани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ркетная дос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5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__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аркетная доска «Ясень-коньяк»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змер: 2272х192х14 (мм)</w:t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. 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2.3. Цена указана с учетом всех затрат, связанных с осуществлением поставки товара, уплаты налогов, НДС, таможенных пошлин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 ис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до 15-го апреля 2008г., после подписания Контракта и перечисления Заказчиком, на расчетный счет Поставщика, суммы аван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 сертификат соответствия, или иной документ удостоверяющий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6.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 вправе</w:t>
      </w:r>
      <w:r>
        <w:rPr>
          <w:color w:val="000000"/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4.3.2. Оплатить  выполненную поставку  товара 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конкурсной документации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spacing w:val="-5"/>
          <w:sz w:val="24"/>
          <w:szCs w:val="24"/>
        </w:rPr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, но не позднее двадцати дней с момента подписания акта приемки – передачи товара..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bCs/>
          <w:spacing w:val="-5"/>
          <w:sz w:val="24"/>
          <w:szCs w:val="24"/>
        </w:rPr>
        <w:t xml:space="preserve">7.2. Заказчик предоставляет авансирование Контракта – 30% от цены Контракта.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исполнения Контракта является дата подписания Контракта. Задержка в перечисление аванса влечет за собой соответствующее смещение сроков начала и окончания поставки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енного товара, при наличии финансовых средств на расчетном счету Заказчик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Качество  тов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оставляемый по настоящему Контракту товар должен соответствовать требованиям документации по запросу котировок и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0.2. Заказчик, которому передан товар ненадлежащего качества, вправе по своему выбору  потребовать от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/>
      </w:pPr>
      <w:r>
        <w:rPr>
          <w:sz w:val="24"/>
          <w:szCs w:val="24"/>
        </w:rPr>
        <w:t>- безвозмездного устранения недостатков товара в разумный с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своих расходов на устранение недостатков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,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за товар денежной су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товара ненадлежащего качества товаром, соответствующим настоящему Контрак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35:00Z</dcterms:created>
  <dc:creator>User</dc:creator>
  <dc:description/>
  <cp:keywords/>
  <dc:language>en-US</dc:language>
  <cp:lastModifiedBy>User</cp:lastModifiedBy>
  <cp:lastPrinted>2008-03-13T15:27:00Z</cp:lastPrinted>
  <dcterms:modified xsi:type="dcterms:W3CDTF">2008-03-13T12:35:00Z</dcterms:modified>
  <cp:revision>2</cp:revision>
  <dc:subject/>
  <dc:title>Разработан и утвержден заказчиком: </dc:title>
</cp:coreProperties>
</file>