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7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4» августа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риобретение офисных кресел, для нужд Владикавказского муниципального учреждения О/ЗАГС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>Зам.председателя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Гиоев Казбек Сергеевич                                         начальник управления</w:t>
      </w:r>
    </w:p>
    <w:p>
      <w:pPr>
        <w:pStyle w:val="Normal"/>
        <w:ind w:firstLine="567"/>
        <w:jc w:val="both"/>
        <w:rPr>
          <w:sz w:val="24"/>
        </w:rPr>
      </w:pPr>
      <w:r>
        <w:rPr>
          <w:i/>
          <w:sz w:val="24"/>
          <w:vertAlign w:val="superscript"/>
        </w:rPr>
        <w:tab/>
        <w:t xml:space="preserve">             (Фамилия, Имя, Отчество)                                                                               (должность)</w:t>
      </w:r>
    </w:p>
    <w:p>
      <w:pPr>
        <w:pStyle w:val="Normal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Базаев Дмитрий Григорьевич  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зарахохова Аза Владимировна     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 xml:space="preserve">(Фамилия, Имя, Отчество) 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захоева Лаура Руслановна     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567" w:leader="none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3. Муниципальным заказчиком является: Владикавказское муниципальное учреждение О/ЗАГС.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362040,РСО-Алания, г.Владикавказ, ул.Баллаева,7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Уполномоченного органа:362040,РСО-Алания, г.Владикавказ, пл. Штыба, 2, кабинет №310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23» августа 2006года по15 часов 30минут «23» августа 2006 года по адресу: г.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5» августа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Приобретение офисных кресел: кресло операторское с подлокотником, черное, обтянутое поролоном и тканью, с четырьмя видами регулировки; кресло руководителя с подлокотником, двойная подушка, механизм качания, регулировка высоты, черное, обтянутое кож./заменител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Владикавказ, ул. Баллаева,7, кабинет руководителя и общий отдел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трех дней после заключения контракта, в запросе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товара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адцать четыре тысячи пятьсот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6.7. Оплата производится не позднее двадцати дней с момента поставки товара,              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23» августа 2006 г. 15 часов 00 минут поступило 3 (три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ИП Каиров Тамерлан Борисович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ул.Калинина, 6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.08.2006г. в 11-1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Коченов Казбек Султан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г.Владикавказ, ул. Тельмана, 7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22.06.2006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Салбиев А.Б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/>
            </w:pPr>
            <w:r>
              <w:rPr>
                <w:sz w:val="24"/>
                <w:szCs w:val="26"/>
              </w:rPr>
              <w:t>РСО-Алания,г.Владикавказ, ул. Тельмана, 14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22.06.2006. в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>
          <w:sz w:val="24"/>
        </w:rPr>
      </w:pPr>
      <w:r>
        <w:rPr>
          <w:sz w:val="24"/>
        </w:rPr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604"/>
        <w:gridCol w:w="1812"/>
        <w:gridCol w:w="1417"/>
        <w:gridCol w:w="1310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Каиров Тамерлан Борис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23 021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Салбиев А.Б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24 16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Коченов Казбек Султанович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4 48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третий    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ы налогов и других обязательных платежей, было предложено</w:t>
      </w:r>
      <w:r>
        <w:rPr>
          <w:sz w:val="24"/>
          <w:szCs w:val="26"/>
        </w:rPr>
        <w:t xml:space="preserve"> ИП Каировым Тамерланом Борисовичем и составило</w:t>
      </w:r>
      <w:r>
        <w:rPr>
          <w:b/>
          <w:sz w:val="24"/>
          <w:szCs w:val="26"/>
        </w:rPr>
        <w:t xml:space="preserve">: </w:t>
      </w:r>
      <w:r>
        <w:rPr>
          <w:sz w:val="24"/>
          <w:szCs w:val="26"/>
        </w:rPr>
        <w:t>23 021 (двадцать три тысячи двадцать один рубль) .</w:t>
      </w:r>
    </w:p>
    <w:p>
      <w:pPr>
        <w:pStyle w:val="Heading1"/>
        <w:numPr>
          <w:ilvl w:val="0"/>
          <w:numId w:val="0"/>
        </w:numPr>
        <w:spacing w:before="120" w:after="60"/>
        <w:ind w:left="-142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ind w:hanging="142"/>
        <w:rPr/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ИП Каирова Тамерлана     Борисовича и рекомендовать Заказчику заключить с победителем муниципальный контракт                      </w:t>
      </w:r>
    </w:p>
    <w:p>
      <w:pPr>
        <w:pStyle w:val="Normal"/>
        <w:rPr/>
      </w:pPr>
      <w:r>
        <w:rPr>
          <w:b/>
          <w:szCs w:val="26"/>
        </w:rPr>
        <w:t xml:space="preserve">                </w:t>
      </w: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г.Владикавказ,  ул.Калинина, 64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</w:t>
      </w:r>
      <w:r>
        <w:rPr>
          <w:b/>
          <w:sz w:val="24"/>
          <w:szCs w:val="26"/>
        </w:rPr>
        <w:t>Двадцать три тысячи двадцать один рубль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второй номер  присвоен котировочной заявке      </w:t>
      </w:r>
    </w:p>
    <w:p>
      <w:pPr>
        <w:pStyle w:val="Normal"/>
        <w:rPr/>
      </w:pPr>
      <w:r>
        <w:rPr>
          <w:sz w:val="24"/>
        </w:rPr>
        <w:t xml:space="preserve">                                 </w:t>
      </w:r>
      <w:r>
        <w:rPr>
          <w:sz w:val="24"/>
          <w:szCs w:val="26"/>
        </w:rPr>
        <w:t>ИП Салбиева А.Б.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г.Владикавказ, </w:t>
      </w:r>
      <w:r>
        <w:rPr>
          <w:sz w:val="24"/>
          <w:szCs w:val="26"/>
        </w:rPr>
        <w:t>ул. Тельмана, 14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</w:t>
      </w:r>
      <w:r>
        <w:rPr>
          <w:b/>
          <w:sz w:val="24"/>
          <w:szCs w:val="26"/>
        </w:rPr>
        <w:t>Двадцать четыре тысячи сто шестьдесят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6. третий номер  присвоен котировочной заявке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  <w:szCs w:val="26"/>
        </w:rPr>
        <w:t>ИП Коченова Казбека Султановича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г.Владикавказ, </w:t>
      </w:r>
      <w:r>
        <w:rPr>
          <w:sz w:val="24"/>
          <w:szCs w:val="26"/>
        </w:rPr>
        <w:t>ул. Тельмана, 72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</w:t>
      </w:r>
      <w:r>
        <w:rPr>
          <w:b/>
          <w:sz w:val="24"/>
          <w:szCs w:val="26"/>
        </w:rPr>
        <w:t>Двадцать четыре тысячи четыреста восемьдесят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«Информационном бюллетене Управления по закупкам и торгам»- приложении к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Зам.председателя комиссии по размещению заказов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 xml:space="preserve">  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Мамсурова Ирина Ахсарбек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7:51:00Z</dcterms:created>
  <dc:creator>Воробьева О.М., Вдовина В.В., Ермаков В.А.</dc:creator>
  <dc:description/>
  <cp:keywords/>
  <dc:language>en-US</dc:language>
  <cp:lastModifiedBy>Бдайциев Эльбрус</cp:lastModifiedBy>
  <cp:lastPrinted>2006-06-27T16:30:00Z</cp:lastPrinted>
  <dcterms:modified xsi:type="dcterms:W3CDTF">2006-08-24T08:05:00Z</dcterms:modified>
  <cp:revision>3</cp:revision>
  <dc:subject/>
  <dc:title>ПРОТОКОЛ ОЦЕНКИ И СОПОСТАВЛЕНИЯ ЗАЯВОК НА УЧАСТИЕ В КОНКУРСЕ </dc:title>
</cp:coreProperties>
</file>