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покрытия – татами для спортивного зала ДЮСШ №5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5-07. от «25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покрытия – татами для спортивного зала ДЮСШ №5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етско-юношеская спортивная школа №5 г. Владикавказа, РСО-Алания, г. Владикавказ, ул. Гадиева, 77-С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8"/>
        <w:gridCol w:w="1701"/>
        <w:gridCol w:w="1559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для спортивного зала – «тат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06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362048, РСО-Алания, г. Владикавказ, ул. Гадиева, 77–С, ДЮСШ №5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в течение пяти дней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 135 000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июня, срок окончания 2 июля 2007г.(2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02:00Z</dcterms:created>
  <dc:creator>Обухань  Михаил  Иванович</dc:creator>
  <dc:description/>
  <cp:keywords/>
  <dc:language>en-US</dc:language>
  <cp:lastModifiedBy>Dom</cp:lastModifiedBy>
  <cp:lastPrinted>2007-06-25T12:04:00Z</cp:lastPrinted>
  <dcterms:modified xsi:type="dcterms:W3CDTF">2007-06-25T08:06:00Z</dcterms:modified>
  <cp:revision>4</cp:revision>
  <dc:subject/>
  <dc:title>   Дзжуджыхъжуы   горжты                                                             Администрация     </dc:title>
</cp:coreProperties>
</file>