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емонтных работ </w:t>
      </w:r>
      <w:r>
        <w:rPr>
          <w:rFonts w:cs="Century" w:ascii="Century" w:hAnsi="Century"/>
          <w:b/>
          <w:sz w:val="24"/>
          <w:szCs w:val="24"/>
        </w:rPr>
        <w:t>для МДОУ ДС №98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8-07. от  «29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 для МДОУ ДС №98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ДС №98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пр. Доватора,21-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выполняются согласно локального сметного расчета №107-2007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Доватора, 21-а.МДОУ №98.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 выполнения работ: конец сентября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19538,6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августа, срок окончания 5 сентября 2007г. (5 сентября 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9T10:28:00Z</cp:lastPrinted>
  <dcterms:modified xsi:type="dcterms:W3CDTF">2007-09-12T06:58:00Z</dcterms:modified>
  <cp:revision>31</cp:revision>
  <dc:subject/>
  <dc:title>Запрос котировок</dc:title>
</cp:coreProperties>
</file>