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8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на </w:t>
      </w:r>
      <w:r>
        <w:rPr>
          <w:color w:val="000000"/>
          <w:spacing w:val="1"/>
          <w:sz w:val="22"/>
          <w:szCs w:val="22"/>
        </w:rPr>
        <w:t>поставку автомобиля для нужд АМС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дека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7»декабря 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8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иалог-Серв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Московская, д.3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Диалог-Серви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2006 год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 требованиям конкурсной документации 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ООО «Диалог-Сервис» с ценой контракта 538 000 руб. (пятьсот тридцать восемь тысяч рублей); срок выполнения – до конца 2006 года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Каллагов Марат Влади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09:00Z</dcterms:created>
  <dc:creator>User</dc:creator>
  <dc:description/>
  <dc:language>en-US</dc:language>
  <cp:lastModifiedBy>User</cp:lastModifiedBy>
  <dcterms:modified xsi:type="dcterms:W3CDTF">2006-12-08T16:51:00Z</dcterms:modified>
  <cp:revision>3</cp:revision>
  <dc:subject/>
  <dc:title>ПРОТОКОЛ № 78-06</dc:title>
</cp:coreProperties>
</file>