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«22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мягкой кровли здания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Администрация местного самоуправления г. Владикавказа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2» сентября 2006года по15 часов 30минут «22» сент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ремонт отдельными местами рулонного покрытия с промазкой битумными составами с заменой 1 сло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ысяч сто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1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ладикавказское муниципальное унитарное предприятие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6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 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-технологической комплектаци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 186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0 000руб</w:t>
      </w:r>
      <w:r>
        <w:rPr>
          <w:sz w:val="24"/>
          <w:szCs w:val="26"/>
        </w:rPr>
        <w:t>.(сто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Перспектива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: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Владикавказское муниципальное унитарное предприятие «Управление производственно-технологической комплектации»</w:t>
      </w:r>
      <w:r>
        <w:rPr>
          <w:b/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тысяч сто восемьдесят шесть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1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22T12:20:00Z</cp:lastPrinted>
  <dcterms:modified xsi:type="dcterms:W3CDTF">2006-09-22T08:28:00Z</dcterms:modified>
  <cp:revision>4</cp:revision>
  <dc:subject/>
  <dc:title>ПРОТОКОЛ ОЦЕНКИ И СОПОСТАВЛЕНИЯ ЗАЯВОК НА УЧАСТИЕ В КОНКУРСЕ </dc:title>
</cp:coreProperties>
</file>