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6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1» окт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8"/>
          <w:szCs w:val="28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>на выполнение ремонта кабинетов, коридоров, санузлов АМС г. Владикавказ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 заседании конкурсной комиссии по вскрытию конвертов с заявками на участие в конкурсе присутствовали: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Председатель конкурсной комиссии: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0» октября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11» октября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</w:t>
      </w:r>
      <w:r>
        <w:rPr/>
        <w:t>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УП «Владремстрой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2040, РСО-Алания, г.Владикавказ, ул.Куйюышева,11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одавшего   заявки на участие в конкурсе: ВМУП «Владремстрой»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>Признать участником конкурса одного участника размещения заказа, подавшего заявку на участие в конкурсе: ВМУП «Владремстрой».</w:t>
      </w:r>
      <w:r>
        <w:rPr/>
        <w:t xml:space="preserve"> </w:t>
      </w:r>
      <w:r>
        <w:rPr>
          <w:sz w:val="22"/>
          <w:szCs w:val="22"/>
        </w:rPr>
        <w:t xml:space="preserve"> Признать по данный конкурс несостоявшимся и рекомендовать заказчику 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 (цена заявки не превышает начальную цену контракта), на основании статьи 27 пункта 5 и статьи 28 ФЗ №94 «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Чиплакова Нина Владимировна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44" w:hanging="44"/>
              <w:rPr>
                <w:sz w:val="24"/>
              </w:rPr>
            </w:pPr>
            <w:r>
              <w:rPr>
                <w:sz w:val="24"/>
                <w:szCs w:val="26"/>
              </w:rPr>
              <w:t>_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_____Калагов Марат Владимир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5:01:00Z</dcterms:created>
  <dc:creator>User</dc:creator>
  <dc:description/>
  <dc:language>en-US</dc:language>
  <cp:lastModifiedBy>User</cp:lastModifiedBy>
  <cp:lastPrinted>2006-10-11T16:22:00Z</cp:lastPrinted>
  <dcterms:modified xsi:type="dcterms:W3CDTF">2006-10-11T15:22:00Z</dcterms:modified>
  <cp:revision>3</cp:revision>
  <dc:subject/>
  <dc:title>ПРОТОКОЛ № 46-06</dc:title>
</cp:coreProperties>
</file>