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81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0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81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81 г. Владикавказа, РСО-Алания, г. Владикавказ, ул. Кесаева, 25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977"/>
        <w:gridCol w:w="1275"/>
        <w:gridCol w:w="9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1 сло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1 сло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есаева, 25а, муниципальное дошкольное образовательное учреждение №81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0 130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8:28:00Z</dcterms:created>
  <dc:creator>Обухань  Михаил  Иванович</dc:creator>
  <dc:description/>
  <cp:keywords/>
  <dc:language>en-US</dc:language>
  <cp:lastModifiedBy>Бдайциев Эльбрус</cp:lastModifiedBy>
  <cp:lastPrinted>2006-08-09T12:24:00Z</cp:lastPrinted>
  <dcterms:modified xsi:type="dcterms:W3CDTF">2006-08-09T08:28:00Z</dcterms:modified>
  <cp:revision>2</cp:revision>
  <dc:subject/>
  <dc:title>   Дзжуджыхъжуы   горжты                                                             Администрация     </dc:title>
</cp:coreProperties>
</file>