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59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19»декабря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оставку автотехники для нужд КЖКХ г.Владикавказа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35 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uppressAutoHyphens w:val="true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 №90</w:t>
      </w:r>
      <w:r>
        <w:rPr>
          <w:color w:val="000000"/>
          <w:sz w:val="28"/>
          <w:szCs w:val="28"/>
        </w:rPr>
        <w:t xml:space="preserve"> от 26 ноября   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4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592"/>
        <w:gridCol w:w="2088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ОО «Ремонтно-механическая мастерска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Ростов-на-Дону, ул.геологическая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ОО НПО «РосТехКонсалдинг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остовская область, г.Новочеркаск, ул.Просвещения,87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 №1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>В аукционе также участвуют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еред  началом проведения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извещением о проведении  аукциона начальная цена муниципального контракта по лоту №1  составляет  11 700 000руб.(одиннадцать миллионов семьсот тысяч рублей)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 по лоту №1состоялся  между ООО «РММ» и ООО НПО «РосТехКонсалдинг» т.к. представители ООО «БайтекМашинери» зарегистрированые под регист. №1 и ООО «Зилспецтехника» зарегистрированы под регист. №2 на аукцион не явились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ее предложение о цене муниципального контракта   поступило от:ООО «Ремонтно-механическая мастерская» расположенная по адресу 344065,г.Ростов-на-Дону,ул.Геологическая,5 с ценой муниципального контракта 11 641 500рублей(одиннадцать миллионов шестьсот сорок одна тысяча пятьсот рублей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 xml:space="preserve">Предложение от второго участника размещения заказа ООО НПО «РосТехКонсалдинг» присутствовавшего  на аукционе не поступало. 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>Победителем аукциона 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sz w:val="28"/>
          <w:szCs w:val="28"/>
        </w:rPr>
        <w:t>ООО «Ремонтно-механическая мастерская» расположенная по адресу 344065,г.Ростов-на-Дону,ул.Геологическая,5 с ценой муниципального контракта 11 641 500рублей (одиннадцать миллионов шестьсот сорок одна тысяча пятьсот рублей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Гиоев Казбек Сергеевич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/>
              <w:t>__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_______________ </w:t>
            </w:r>
            <w:r>
              <w:rPr>
                <w:color w:val="000000"/>
                <w:szCs w:val="26"/>
              </w:rPr>
              <w:t>Хубаев Эльбрус Алексеевич</w:t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_______________  Хосроева Виктория Николаевна</w:t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43:00Z</dcterms:created>
  <dc:creator>Торги</dc:creator>
  <dc:description/>
  <dc:language>en-US</dc:language>
  <cp:lastModifiedBy>Торги</cp:lastModifiedBy>
  <cp:lastPrinted>2008-10-03T17:18:00Z</cp:lastPrinted>
  <dcterms:modified xsi:type="dcterms:W3CDTF">2008-12-19T14:01:00Z</dcterms:modified>
  <cp:revision>21</cp:revision>
  <dc:subject/>
  <dc:title>Протокол </dc:title>
</cp:coreProperties>
</file>