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 - 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0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троительству автономной котельной  в  средне образовательной школе №6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30» ноября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0» но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ООО «Экономэнергомонтаж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9, г.Владикавказ, ул.Пушкинская,2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317 000 руб.; лот№2 – 377 000 руб.; лот№3 – 273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30 дней со дня предоплаты; лот№2 – 30 дней с момента предоплаты; лот№3 – 30 дней с момента предопла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Петросян Галина Ивановна</w:t>
            </w:r>
          </w:p>
        </w:tc>
      </w:tr>
      <w:tr>
        <w:trPr>
          <w:trHeight w:val="678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74-06 от «30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546"/>
        <w:gridCol w:w="382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Экономэнергомонтаж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справка об отсутствии задолженности по налогам и сборам, спецификация закупаемого товара, копия свидетельства о постановке на учет юридического лица в налоговом органе, копия свидетельства о внесении в единый государственный реестр юридических лиц.</w:t>
            </w:r>
            <w:r>
              <w:rPr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9:11:00Z</dcterms:created>
  <dc:creator>User</dc:creator>
  <dc:description/>
  <dc:language>en-US</dc:language>
  <cp:lastModifiedBy>User</cp:lastModifiedBy>
  <dcterms:modified xsi:type="dcterms:W3CDTF">2006-11-30T19:22:00Z</dcterms:modified>
  <cp:revision>1</cp:revision>
  <dc:subject/>
  <dc:title>ПРОТОКОЛ № 74 - 06</dc:title>
</cp:coreProperties>
</file>