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3» февра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оставку бензина, дизельного топлива и пропана, для нужд Владикавказского муниципального унитарного предприятия трамвайно-троллейбусное управление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955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>Чиплакова Нина Владимировна</w:t>
        <w:tab/>
        <w:t>зам. Главы АМС г. Владикавказа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азаев Дмитрий Григорь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142" w:hanging="432"/>
        <w:rPr/>
      </w:pPr>
      <w:r>
        <w:rPr>
          <w:rFonts w:eastAsia="Arial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муниципальное унитарное предприятие трамвайно-троллейбусное управлени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Место нахождения (почтовый адрес) Заказчика:362008,РСО-Алания, г. Владикавказ, ул.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3» февраля 2007года по 9 часов 30минут «13» феврал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февра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Поставка бензина марки Аи-76  в количестве 6 000литров, Аи-92 в количестве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 300литров, Аи-95 в количестве 800литров, дизельное топливо в количестве 1 000литров, пропан в количестве 5 000литр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АЗС поставщика должна находиться в черте города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февраль-март 2007г, по мере поступления автотранспорта заказчика на АЗС поставщика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указана с учетом всех затрат, связанных с осуществлением поставки ГСМ, заправки автотранспорта заказчика, уплаты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девять тысяч четыреста шестьдеся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2» февра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итстоп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Гадиева, 58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02.2007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ерия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г. Владикавказ, ул. Черменское шоссе, 4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2.02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итстоп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946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ерия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946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.  Предложение о цене товара, с учетом всех расходов по доставке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99460руб</w:t>
      </w:r>
      <w:r>
        <w:rPr>
          <w:sz w:val="24"/>
          <w:szCs w:val="26"/>
        </w:rPr>
        <w:t>.(сто девяносто девять тысяч четыреста шестьдесят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, котировочную заявку, которая поступила ранее котировочных заявок других участников размещения заказа, при предложении одинаковой цены товара (ст. 47, п. 2, №94-ФЗ от 21.07.2005г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6"/>
        </w:rPr>
        <w:t>ООО «Питстоп»</w:t>
      </w:r>
      <w:r>
        <w:rPr>
          <w:b/>
          <w:sz w:val="24"/>
          <w:szCs w:val="24"/>
        </w:rPr>
        <w:t xml:space="preserve">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</w:rPr>
        <w:t xml:space="preserve">  </w:t>
      </w:r>
      <w:r>
        <w:rPr/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Гадиева, 58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Сто девяносто девять тысяч четыреста шестьдесят рублей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ООО «Империя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 Черменское шоссе, 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девяносто девять тысяч четыреста шестьдесят рублей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 xml:space="preserve"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(Фамилия, Имя, Отчество)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дцеев Сергей Пет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9:18:00Z</dcterms:created>
  <dc:creator>Воробьева О.М., Вдовина В.В., Ермаков В.А.</dc:creator>
  <dc:description/>
  <cp:keywords/>
  <dc:language>en-US</dc:language>
  <cp:lastModifiedBy>Dom</cp:lastModifiedBy>
  <cp:lastPrinted>2006-08-10T14:59:00Z</cp:lastPrinted>
  <dcterms:modified xsi:type="dcterms:W3CDTF">2007-02-13T09:18:00Z</dcterms:modified>
  <cp:revision>2</cp:revision>
  <dc:subject/>
  <dc:title>ПРОТОКОЛ ОЦЕНКИ И СОПОСТАВЛЕНИЯ ЗАЯВОК НА УЧАСТИЕ В КОНКУРСЕ </dc:title>
</cp:coreProperties>
</file>