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51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51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нина, 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августа 2006года по15 часов 30минут «14» августа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Разработка грунта вручную в траншеях шириной более 2м и котлованах площадью сечения до 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креплениями, глубина траншей и котлованов до 2м, группа грунтов: 2;   Погрузка грунта вручную в автомобили-самосвалы с выгрузкой;    Транспортировка излишнего грунта;    Засыпка вручную траншей, пазух котлованов и ям, группа грунтов:2;      Смена внутренних трубопроводов из стальных труб диаметром: 40мм;      Обертывание поверхности изоляции рулонными материалами насухо с проклейкой швов;     Смена арматуры вентилей и клапанов обратных муфтовых диаметром до:50мм;     Демонтаж дверных коробок в каменных стенах с: отбивкой штукатурки откосов;    Монтаж металлических дверей входных;   Ремонт штукатурки откосов внутри здания по камню и бетону цементно-известковым раствором: прямолинейных; Смена арматуры вентилей и клапанов обратных муфтовых диаметром до: 50мм;    Смена санитарных приборов: унитазов типа «Компакт»;     Разборка бетонных конструкций объемом более 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и помощи отбойных молотков из бетона марки: 150;    Смена арматуры вентилей и клапанов обратных муфтовых диаметром до: 32м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мена арматуры кранов: водоразборных и туалетных;   Смена санитарных приборов: сифонов чугунных;    Смена внутренних трубопроводов из стальных труб диаметром: 20мм;   Смена внутренних трубопроводов из стальных труб диаметром: 40мм.;    Крепления для трубопроводов: кронштейны, планки, хомуты;   Установка радиаторов чугунных;     Смена внутренних трубопроводов из стальных труб диаметром: 20мм;   Смена сгонов у трубопроводов диаметром до: 20мм;   Разборка покрытий полов из линолеума и релина;   Устройство покрытий из линолеума на клее бустилат.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Ленина, 17, муниципальное дошкольное образовательное учреждение  №51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Шестьдесят семь тысяч двести тридцать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08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7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7 236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7 000руб. (</w:t>
      </w:r>
      <w:r>
        <w:rPr>
          <w:sz w:val="24"/>
          <w:szCs w:val="26"/>
        </w:rPr>
        <w:t>шестьдесят сем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Шестьдесят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 Валерий Тотразович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Шестьдесят семь тысяч двести тридцать шесть рублей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ерденова Светлана Георги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4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4T14:28:00Z</cp:lastPrinted>
  <dcterms:modified xsi:type="dcterms:W3CDTF">2006-08-15T08:32:00Z</dcterms:modified>
  <cp:revision>5</cp:revision>
  <dc:subject/>
  <dc:title>ПРОТОКОЛ ОЦЕНКИ И СОПОСТАВЛЕНИЯ ЗАЯВОК НА УЧАСТИЕ В КОНКУРСЕ </dc:title>
</cp:coreProperties>
</file>