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пецификация № 1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590"/>
        <w:gridCol w:w="2699"/>
        <w:gridCol w:w="2178"/>
        <w:gridCol w:w="674"/>
        <w:gridCol w:w="763"/>
        <w:gridCol w:w="997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Н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 или эквивален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анало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мицин, нистатин,преднизолон,</w:t>
            </w:r>
          </w:p>
          <w:p>
            <w:pPr>
              <w:pStyle w:val="Normal"/>
              <w:rPr/>
            </w:pPr>
            <w:r>
              <w:rPr/>
              <w:t>тернидазо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жинан свечи № 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фенилтиометил-диметиламинометил-гидроксиброминдол карбоновой кислоты этиловый эфир&amp;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идол 0,1 № 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идо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тримазо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тримазол 0,1 № 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тримазо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евая кислот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евая кислота 0,001 № 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трекса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таверин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- шпа 0,04 № 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- шп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оферо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Е</w:t>
            </w:r>
          </w:p>
          <w:p>
            <w:pPr>
              <w:pStyle w:val="Normal"/>
              <w:rPr/>
            </w:pPr>
            <w:r>
              <w:rPr/>
              <w:t>0,1 № 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гамм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гамма 2 мл № 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ум матер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ум матерна № 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сульфат + аскорбиновая кислота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бифер № 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илдопа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егит 0,25 мг № 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ано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фумарат + фолиевая кислота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ретаб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а фумарат+фолиевая кисл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итамины + мультиминерал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ум пренатал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итамины + мультиминерал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 Д 3 никомед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итамины + мультиминерал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е В 6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е В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лактат+Пиридоксина гидрохлорид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елис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нелис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итамин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вит № 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йодид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омарин 0,2  № 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йоди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оксоли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 НОК № 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ксоли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мевит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льцинов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 2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                                                              Фидаров А.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38:00Z</dcterms:created>
  <dc:creator>Торги</dc:creator>
  <dc:description/>
  <cp:keywords/>
  <dc:language>en-US</dc:language>
  <cp:lastModifiedBy>Торги</cp:lastModifiedBy>
  <dcterms:modified xsi:type="dcterms:W3CDTF">2010-02-05T06:39:00Z</dcterms:modified>
  <cp:revision>1</cp:revision>
  <dc:subject/>
  <dc:title>Спецификация № 1</dc:title>
</cp:coreProperties>
</file>