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установке пожарной сигнализации в Детской поликлинике №1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9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ика-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Владикавказ, пер. Транспортный,4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ика-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08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2006 год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Графика-М» с ценой контракта 591 080 руб. (пятьсот девяносто одна тысяча  восемьдесят рублей); срок выполнения – до конца 2006 год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Баскаева Лидия Георг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07:00Z</dcterms:created>
  <dc:creator>User</dc:creator>
  <dc:description/>
  <dc:language>en-US</dc:language>
  <cp:lastModifiedBy>User</cp:lastModifiedBy>
  <cp:lastPrinted>2006-11-29T15:11:00Z</cp:lastPrinted>
  <dcterms:modified xsi:type="dcterms:W3CDTF">2006-11-29T15:12:00Z</dcterms:modified>
  <cp:revision>1</cp:revision>
  <dc:subject/>
  <dc:title>ПРОТОКОЛ № 66-06</dc:title>
</cp:coreProperties>
</file>