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5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6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Бутырина,16 «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6 – 64 92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6 – 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53516 руб.; лот№2- 124 733 руб.; лот№3-102 790 руб.; лот№4-105 939 руб.; лот№5-509 92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от№1-30 дней; лот№2-30 дней; лот№3-30 дней; лот№4-30 дней; лот№5-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390020 руб.; лот№6-1221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14 дней; лот№6- 14 дн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Белогуров Юлий Анатолье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2-06 от «16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53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информационного  письма, данное с Управления статистики, коп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индивидуальных предпринимателей, копия удостоверения личности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02:00Z</dcterms:created>
  <dc:creator>User</dc:creator>
  <dc:description/>
  <dc:language>en-US</dc:language>
  <cp:lastModifiedBy>User</cp:lastModifiedBy>
  <dcterms:modified xsi:type="dcterms:W3CDTF">2006-11-16T14:16:00Z</dcterms:modified>
  <cp:revision>1</cp:revision>
  <dc:subject/>
  <dc:title>ПРОТОКОЛ № 62-06</dc:title>
</cp:coreProperties>
</file>