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</w:t>
              <w:softHyphen/>
              <w:t>ное дошколь</w:t>
              <w:softHyphen/>
              <w:t>ное образова</w:t>
              <w:softHyphen/>
              <w:t>тельное учреж</w:t>
              <w:softHyphen/>
              <w:t>дение №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73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01.09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7.09.2006г. подведе</w:t>
              <w:softHyphen/>
              <w:t>ние итогов 08.09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73-06 от 08.09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монтных ра</w:t>
              <w:softHyphen/>
              <w:t>бот, 79500руб., в те</w:t>
              <w:softHyphen/>
              <w:t>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екинаев Аким Сардоевич, г. Влади</w:t>
              <w:softHyphen/>
              <w:t>кавказ, ул. Дзусова, 38, кв. 1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17:00Z</dcterms:created>
  <dc:creator>АМС</dc:creator>
  <dc:description/>
  <dc:language>en-US</dc:language>
  <cp:lastModifiedBy>АМС</cp:lastModifiedBy>
  <dcterms:modified xsi:type="dcterms:W3CDTF">2006-09-12T12:20:00Z</dcterms:modified>
  <cp:revision>4</cp:revision>
  <dc:subject/>
  <dc:title>№_____от_________2006г</dc:title>
</cp:coreProperties>
</file>