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0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4» дека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>на право заключения муниципального  контракта по благоустройству аллеи проспекта Мира от Горького до ул. Куйбышев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2» декабря 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3»декабря 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4» дека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9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 Ремонтно-Производственное  Предприяти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Молодежная,21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887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 Ремонтно-Производственное  Предприяти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78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месяцев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 требованиям конкурсной документации 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своить первый номер заявке и признать победителем конкурса ВМУ Ремонтно-Производственное  Предприятие с ценой-2 124 780 руб. и сроком исполнения контракта-5 месяцев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</w:rPr>
              <w:t xml:space="preserve">_____________ </w:t>
            </w:r>
            <w:r>
              <w:rPr>
                <w:sz w:val="24"/>
                <w:szCs w:val="26"/>
              </w:rPr>
              <w:t>Чельдиев Роберт Владимир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360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09:00Z</dcterms:created>
  <dc:creator>User</dc:creator>
  <dc:description/>
  <dc:language>en-US</dc:language>
  <cp:lastModifiedBy>User</cp:lastModifiedBy>
  <cp:lastPrinted>2006-12-14T13:44:00Z</cp:lastPrinted>
  <dcterms:modified xsi:type="dcterms:W3CDTF">2006-12-14T13:46:00Z</dcterms:modified>
  <cp:revision>3</cp:revision>
  <dc:subject/>
  <dc:title>ПРОТОКОЛ № 78-06</dc:title>
</cp:coreProperties>
</file>