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/>
      </w:pPr>
      <w:r>
        <w:rPr/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20"/>
        <w:rPr>
          <w:color w:val="000080"/>
          <w:sz w:val="20"/>
        </w:rPr>
      </w:pPr>
      <w:r>
        <w:rPr/>
        <w:t xml:space="preserve">,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/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обеспечение охранной деятельности на ноябрь-декабрь 2007г. для Владикавказского муниципального учреждения здравоохранения – Универсальной поликлиники №7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45-07 от «19» ок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обеспечение охранной деятельности на ноябрь-декабрь 2007г  для Владикавказского муниципального учреждения здравоохранения – Универсальной поликлиники №7.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– Универсальная поликлиника №7, РСО-Алания, г. Владикавказ, ул. Весенняя, 14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оказываемых услуг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оказываемых услуг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охранной деятельности в соответствии с техническим заданием - Приложение №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должен иметь лицензию на право осуществления охранной деятельности. Сотрудники предприятия должны быть вооружены. Охрана объекта осуществляется круглосуточ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Весенняя, 14, ВМУЗ – Универсальная поликлиника №7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: ноябрь-декабрь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128 000 руб. Цена указана с учетом затрат на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2 октября, срок окончания 26 октября 2007г.(26 ок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производится по мере поступления финансовых средств на счет заказчика, но</w:t>
      </w:r>
      <w:r>
        <w:rPr>
          <w:rFonts w:cs="Century" w:ascii="Century" w:hAnsi="Century"/>
          <w:sz w:val="24"/>
          <w:szCs w:val="24"/>
        </w:rPr>
        <w:t xml:space="preserve"> не позднее двадцати дней в конце каждого отчетного периода, безналичным расчетом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5:42:00Z</dcterms:created>
  <dc:creator>Обухань  Михаил  Иванович</dc:creator>
  <dc:description/>
  <cp:keywords/>
  <dc:language>en-US</dc:language>
  <cp:lastModifiedBy>Dom</cp:lastModifiedBy>
  <cp:lastPrinted>2007-05-22T17:55:00Z</cp:lastPrinted>
  <dcterms:modified xsi:type="dcterms:W3CDTF">2007-10-22T05:42:00Z</dcterms:modified>
  <cp:revision>4</cp:revision>
  <dc:subject/>
  <dc:title>   Дзжуджыхъжуы   горжты                                                             Администрация     </dc:title>
</cp:coreProperties>
</file>