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1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капитальный ремонт ул. Ардонской от ул. Бр. Газдановых до ул. Дзержинского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59 от 4 апрел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0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4» ма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20"/>
        <w:gridCol w:w="1888"/>
        <w:gridCol w:w="1888"/>
        <w:gridCol w:w="1758"/>
        <w:gridCol w:w="213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Бесланская,3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Бесланская,34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66841 руб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ц второго квартала 2007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 498000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1 месяц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т.к.  была подана одна заявка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ООО «Трасса» с ценой контракта -4980000 руб. Срок выполнения контракта – 1 месяц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14T16:52:00Z</cp:lastPrinted>
  <dcterms:modified xsi:type="dcterms:W3CDTF">2007-05-14T13:31:00Z</dcterms:modified>
  <cp:revision>30</cp:revision>
  <dc:subject/>
  <dc:title>ПРОТОКОЛ № _________</dc:title>
</cp:coreProperties>
</file>