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Планировка русла р.Терек с устройством прорези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</w:t>
      </w:r>
      <w:r>
        <w:rPr/>
        <w:t>от автодорожного моста по ул.Чапаева до моста по ул.Пожарского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  <w:r>
        <w:rPr>
          <w:szCs w:val="28"/>
        </w:rPr>
        <w:t>2</w:t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right="443" w:firstLine="720"/>
        <w:jc w:val="center"/>
        <w:rPr/>
      </w:pPr>
      <w:r>
        <w:rPr/>
        <w:t>Планировка русла р.Терек ниже автодорожного моста по ул. Чапаева (ПК0+00 - ПК5+00)</w:t>
      </w:r>
      <w:bookmarkStart w:id="2" w:name="Obj"/>
      <w:bookmarkEnd w:id="2"/>
      <w:r>
        <w:rPr/>
        <w:t xml:space="preserve">  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снование: чертежи № </w:t>
      </w:r>
      <w:bookmarkStart w:id="3" w:name="Obosn"/>
      <w:bookmarkEnd w:id="3"/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209954,14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31266,27 руб.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Составлен(а) в базисных ценах по состоянию на 01.01.2000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sectPr>
          <w:headerReference w:type="default" r:id="rId2"/>
          <w:type w:val="nextPage"/>
          <w:pgSz w:orient="landscape" w:w="16838" w:h="11906"/>
          <w:pgMar w:left="1259" w:right="816" w:gutter="0" w:header="709" w:top="1134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228"/>
        <w:gridCol w:w="2092"/>
        <w:gridCol w:w="887"/>
        <w:gridCol w:w="606"/>
        <w:gridCol w:w="967"/>
        <w:gridCol w:w="943"/>
        <w:gridCol w:w="1054"/>
        <w:gridCol w:w="1016"/>
        <w:gridCol w:w="1025"/>
        <w:gridCol w:w="1066"/>
        <w:gridCol w:w="1093"/>
        <w:gridCol w:w="998"/>
        <w:gridCol w:w="998"/>
        <w:gridCol w:w="915"/>
      </w:tblGrid>
      <w:tr>
        <w:trPr>
          <w:tblHeader w:val="true"/>
          <w:trHeight w:val="278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4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120"/>
        <w:ind w:left="2126" w:firstLine="709"/>
        <w:rPr>
          <w:sz w:val="2"/>
        </w:rPr>
      </w:pPr>
      <w:r>
        <w:rPr>
          <w:sz w:val="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231"/>
        <w:gridCol w:w="2089"/>
        <w:gridCol w:w="887"/>
        <w:gridCol w:w="606"/>
        <w:gridCol w:w="967"/>
        <w:gridCol w:w="943"/>
        <w:gridCol w:w="1054"/>
        <w:gridCol w:w="1013"/>
        <w:gridCol w:w="1025"/>
        <w:gridCol w:w="1066"/>
        <w:gridCol w:w="1093"/>
        <w:gridCol w:w="998"/>
        <w:gridCol w:w="998"/>
        <w:gridCol w:w="918"/>
      </w:tblGrid>
      <w:tr>
        <w:trPr>
          <w:tblHeader w:val="true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1-02-057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: 3 (разработка грунта для выемки валунов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9,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9,6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6-03-002-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18"/>
              </w:rPr>
            </w:pPr>
            <w:r>
              <w:rPr>
                <w:sz w:val="18"/>
              </w:rPr>
              <w:t>Сверление кольцевыми алмазными сверлами валунов с применением охлаждающей жидкости (воды) отверстий глубиной 200 мм диаметром: 45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отверсти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5,9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7,4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7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,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0,7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7,9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,7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8,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,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,3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7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6-03-002-2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30; ОЗП*30; ЭМ*30; ЗПМ*30; МАТ*30; ТЗ*30; ТЗМ*3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18"/>
              </w:rPr>
            </w:pPr>
            <w:r>
              <w:rPr>
                <w:sz w:val="18"/>
              </w:rPr>
              <w:t>Сверление кольцевыми алмазными сверлами ввалкнов с применением охлаждающей жидкости (воды)  отверстий на 30 мм изменения глубины добавляется к норме 46-03-002-5 (d отверстий 45 мм)</w:t>
            </w:r>
          </w:p>
          <w:p>
            <w:pPr>
              <w:pStyle w:val="Normal"/>
              <w:ind w:right="-114" w:hanging="0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ind w:right="-114" w:hanging="0"/>
              <w:rPr>
                <w:sz w:val="18"/>
              </w:rPr>
            </w:pPr>
            <w:r>
              <w:rPr>
                <w:sz w:val="18"/>
              </w:rPr>
              <w:t>Новый коэффициент ПЗ=30; ОЗП=30; ЭМ=30; ЗПМ=30; МАТ=30; ТЗ=30; ТЗМ=3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отверсти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94,6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,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7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,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2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7,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6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,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,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1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1-01-013-1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18"/>
              </w:rPr>
            </w:pPr>
            <w:r>
              <w:rPr>
                <w:sz w:val="18"/>
              </w:rPr>
              <w:t>Погрузк на автомобили-самосвалы раздробленных валунов экскаваторами с ковшом вместимостью 0,5 (0,5-0,63) м3, группа грунтов: 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82,9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4,8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07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9,7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1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9,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,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4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,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4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ройце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18"/>
              </w:rPr>
            </w:pPr>
            <w:r>
              <w:rPr>
                <w:sz w:val="18"/>
              </w:rPr>
              <w:t>Транспортировка раздробленных валунов на расстояние до 1км на участки размыва (ПК 7 - ПК 8) 3,65х1,08=3,94 руб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1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1,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1-01-031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М*1,06; ЗПМ*1,06; ТЗМ*1,0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/>
            </w:pPr>
            <w:r>
              <w:rPr>
                <w:sz w:val="18"/>
              </w:rPr>
              <w:t>Разработка грунта с перемещением до 10 м бульдозерами мощностью: 96 (130) кВт (л.с.), 3 группа грунтов</w:t>
            </w:r>
          </w:p>
          <w:p>
            <w:pPr>
              <w:pStyle w:val="Normal"/>
              <w:ind w:right="-114" w:hanging="0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ind w:right="-114" w:hanging="0"/>
              <w:rPr>
                <w:sz w:val="18"/>
              </w:rPr>
            </w:pPr>
            <w:r>
              <w:rPr>
                <w:sz w:val="18"/>
              </w:rPr>
              <w:t>3.31 Разработка грунта экскаваторами и бульдозерами при работе на водохозяйственном строительстве ЭМ=1,06; ЗПМ=1,06; ТЗМ=1,0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,94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4,4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4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,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53,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53,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6,7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,18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1-01-031-1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18"/>
              </w:rPr>
            </w:pPr>
            <w:r>
              <w:rPr>
                <w:sz w:val="18"/>
              </w:rPr>
              <w:t>При перемещении грунта на последующие 10 м добавлять: к норме 01-01-031-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98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4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,4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42,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42,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0,9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1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1-01-031-1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2; ОЗП*2; ЭМ*2; ЗПМ*2; МАТ*2; ТЗ*2; ТЗМ*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/>
            </w:pPr>
            <w:r>
              <w:rPr>
                <w:sz w:val="18"/>
              </w:rPr>
              <w:t>При перемещении грунта на последующие 20 м добавлять: к норме 01-01-031-3</w:t>
            </w:r>
          </w:p>
          <w:p>
            <w:pPr>
              <w:pStyle w:val="Normal"/>
              <w:ind w:right="-114" w:hanging="0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ind w:right="-114" w:hanging="0"/>
              <w:rPr>
                <w:sz w:val="18"/>
              </w:rPr>
            </w:pPr>
            <w:r>
              <w:rPr>
                <w:sz w:val="18"/>
              </w:rPr>
              <w:t>Новый коэффициент ПЗ=2; ОЗП=2; ЭМ=2; ЗПМ=2; МАТ=2; ТЗ=2; ТЗМ=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98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0,9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0,9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,9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84,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84,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1,8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2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1-01-013-1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М*1,06; ЗПМ*1,06; ТЗМ*1,0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/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5 (0,5-0,63) м3, группа грунтов: 3</w:t>
            </w:r>
          </w:p>
          <w:p>
            <w:pPr>
              <w:pStyle w:val="Normal"/>
              <w:ind w:right="-114" w:hanging="0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ind w:right="-114" w:hanging="0"/>
              <w:rPr>
                <w:sz w:val="18"/>
              </w:rPr>
            </w:pPr>
            <w:r>
              <w:rPr>
                <w:sz w:val="18"/>
              </w:rPr>
              <w:t>3.15 Разработка грунта экскаваторами и бульдозерами при работе на сооружении магистральных трубопроводов ЭМ=1,06; ЗПМ=1,06; ТЗМ=1,0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,9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90,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,9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94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2,9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177,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72,5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282,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70,9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,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2,3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1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7,34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1-01-036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анировка площадей бульдозерами мощностью: 79 (108) кВт (л.с.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56" w:hanging="0"/>
              <w:jc w:val="center"/>
              <w:rPr>
                <w:sz w:val="18"/>
              </w:rPr>
            </w:pPr>
            <w:r>
              <w:rPr>
                <w:sz w:val="18"/>
              </w:rPr>
              <w:t>1000 м2 спланированной поверхности за 1 проход бульдозер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8,5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8,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5</w:t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961,9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66,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985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99,9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0,5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8,0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0,58</w:t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28,7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80% ПЗ (от 1779,65)  (Поз. 1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3,7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95% ФОТ (от 28868,13)  (Поз. 4-10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24,7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10% ФОТ (от 618,49)  (Поз. 2-3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0,3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63,3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45% ПЗ (от 3203,37)  (Поз. 1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1,5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50% ЗПМ (от 23177,86)  (Поз. 4-10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88,9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70% ФОТ (от 618,49)  (Поз. 2-3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,9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9954,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58,0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80,5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orient="landscape" w:w="16838" w:h="11906"/>
      <w:pgMar w:left="1259" w:right="816" w:gutter="0" w:header="709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Ti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8:11:00Z</dcterms:created>
  <dc:creator>Ingineer</dc:creator>
  <dc:description/>
  <cp:keywords/>
  <dc:language>en-US</dc:language>
  <cp:lastModifiedBy>Ingineer</cp:lastModifiedBy>
  <cp:lastPrinted>2008-03-14T21:22:00Z</cp:lastPrinted>
  <dcterms:modified xsi:type="dcterms:W3CDTF">2008-03-14T18:25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