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904299306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09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22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>июня</w:t>
      </w:r>
      <w:r>
        <w:rPr>
          <w:rFonts w:cs="Tahoma" w:ascii="Tahoma" w:hAnsi="Tahoma"/>
          <w:sz w:val="18"/>
        </w:rPr>
        <w:t xml:space="preserve"> 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№ 09-06</w:t>
      </w:r>
    </w:p>
    <w:p>
      <w:pPr>
        <w:pStyle w:val="TextBody"/>
        <w:spacing w:lineRule="auto" w:line="360"/>
        <w:jc w:val="center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ab/>
        <w:tab/>
        <w:tab/>
        <w:t>на приобретение автомобиля</w:t>
        <w:tab/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1. Управления по делам культуры и гуманитарным связям при АМС г. Владикавказа  в рамках средств муниципального бюджета, предусмотренных для Управления по делам культуры и гуманитарным связям при АМС г.Владикавказа на 2006 год, собирается приобрести  автомобиль (далее – «продукция») для розыгрыша в День республики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ab/>
        <w:t xml:space="preserve">В этих целях Уполномоченный орган «Управление по закупкам и торгам» АМС г. Владикавказа проводит настоящую процедуру размещения заказа для определения участника размещения заказа, предложившего наиболее низкую цену по поставке автомобиля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 на поставку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44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074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               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-21074, год выпуска-2006,пробег-0км., цвет «трансмиссия»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Максимальная цена контракта 146 000руб. Цена должна быть указана с учетом транспортных расходов, сборов, налогов, НДС, платежей и других затрат необходимых для выполнения муниципального контракт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 РСО - Алания, г. Владикавказ, ул.Кесаева, зона отдыха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4. Срок и условия поставки: 2 июля 2006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котировочную заявку просим направлять по адресу: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котировочная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«29» июн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автомобиля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Не допускается условие частичной поставки товар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09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 на приобретение автомобиля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09-06 от «22» июня 2006г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, расположенный по адресу: РСО-Алания, г.Владикавказ, пл.Штыба,2, этаж 3, каб.309, проводит размещение заказа путем запроса котировок на приобретение автомобиля для розыгрыша в День республики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. Заказчик: Управление по делам культуры и гуманитарным связям при АМС                               г. Владикавказа,362040,РСО-Алания,г.Владикавказ,пл. Штыба,2,каб. 510.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Наименование и характеристики товара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мобиль ВАЗ-2107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1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мобиль ВАЗ-21074,цвет-трансмиссия, год выпуска-2006, пробег - 0км.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ул. Кесаева, зона отдыха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2 июля 2006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150 000 руб. Цена указана с учетом затрат на доставку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3 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      автомобиля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92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39:00Z</dcterms:created>
  <dc:creator>Бдайциев Эльбрус</dc:creator>
  <dc:description/>
  <cp:keywords/>
  <dc:language>en-US</dc:language>
  <cp:lastModifiedBy>Venera</cp:lastModifiedBy>
  <cp:lastPrinted>2006-07-03T17:29:00Z</cp:lastPrinted>
  <dcterms:modified xsi:type="dcterms:W3CDTF">2006-06-22T07:39:00Z</dcterms:modified>
  <cp:revision>2</cp:revision>
  <dc:subject/>
  <dc:title> </dc:title>
</cp:coreProperties>
</file>