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4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2» окт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на выполнение строительных работ глазного отделения КБСП 3-4 этажа, установка электроосвещения, монтаж заземления, уравнивание потенциалов и монтаж вентиляции глазного отделения КБСП г. Владикавказа.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22» </w:t>
      </w:r>
      <w:r>
        <w:rPr>
          <w:sz w:val="24"/>
          <w:szCs w:val="24"/>
        </w:rPr>
        <w:t xml:space="preserve">окт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5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22» </w:t>
      </w:r>
      <w:r>
        <w:rPr>
          <w:sz w:val="24"/>
        </w:rPr>
        <w:t>октябр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ы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строй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, г. Владикавказ, ул. Димитрова №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1-6009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549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999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2 месяца со дня подписания контракта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1,5 месяца со дня подписания контракта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1,5 месяца со дня подписания контракта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Гусов Казбек Гагуз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4-07 от «22» октября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строй»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новные данные о предприятии, Свидетельство о государственной регистрации юридического лица (копия),  уведомление  об упрощенной системы налогообложения (копия), учредительный договор  (копия), информационное письмо от Статрегистр Росстата. (коп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9-24T16:04:00Z</cp:lastPrinted>
  <dcterms:modified xsi:type="dcterms:W3CDTF">2007-10-22T11:51:00Z</dcterms:modified>
  <cp:revision>57</cp:revision>
  <dc:subject/>
  <dc:title>ПРОТОКОЛ № 79-06</dc:title>
</cp:coreProperties>
</file>