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6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 ию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а выполнение  работ по ремонту подъездов ж/д по ул.Пушкинская 5/3, Владикавказская 55, Коцоева 79, Коцоева 77, Цоколаева 2а, Пушкинская 5/4, Весенняя 2, Московская 48, Московская 54/1, Московская 54/1, Московская 54 и ремонту жилого дома по ул.Калинина 64/1 г. Владикавказ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78  от 13 июн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6» ию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7» июл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17"/>
        <w:gridCol w:w="1988"/>
        <w:gridCol w:w="1988"/>
        <w:gridCol w:w="2102"/>
        <w:gridCol w:w="176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цена контракта (цена лот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Дзарахохова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Дзарахохова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: Лот№1-1789232,19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2431492,02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517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3 квартала 2007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1785232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243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: Лот№1- 7 дней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0 дней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5 дней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ООО «Прогресс-Строй» с ценой контракта по лоту №1 – 1785232 руб., лоту №2- 2430000 руб., лоту№3- 651000 руб.  Срок выполнения контракта по лоту№1- 7 дней 2007г.,  лоту№2- 10 дней 2007г., лот№3-5 дней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6-05T16:12:00Z</cp:lastPrinted>
  <dcterms:modified xsi:type="dcterms:W3CDTF">2007-07-17T13:45:00Z</dcterms:modified>
  <cp:revision>51</cp:revision>
  <dc:subject/>
  <dc:title>ПРОТОКОЛ № _________</dc:title>
</cp:coreProperties>
</file>