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устройство пожарной сигнализации и речевого оповещения о пожаре для МОУ СОШ №50 г. Владикавказа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208-07. от  «13»  сентябр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 проводит запрос котировок </w:t>
      </w:r>
      <w:r>
        <w:rPr>
          <w:rFonts w:cs="Century" w:ascii="Century" w:hAnsi="Century"/>
          <w:bCs/>
          <w:sz w:val="24"/>
          <w:szCs w:val="24"/>
        </w:rPr>
        <w:t>по</w:t>
      </w:r>
      <w:r>
        <w:rPr>
          <w:rFonts w:cs="Century" w:ascii="Century" w:hAnsi="Century"/>
          <w:sz w:val="24"/>
          <w:szCs w:val="24"/>
        </w:rPr>
        <w:t xml:space="preserve"> устройству пожарной сигнализации и речевого оповещения о пожаре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для МОУ СОШ №50  г. Владикавказа.</w:t>
      </w:r>
    </w:p>
    <w:p>
      <w:pPr>
        <w:pStyle w:val="Normal"/>
        <w:ind w:left="567" w:hanging="284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образовательное учреждение средняя образовательная школа №50, г. Владикавказа, РСО-Алания, г. Владикавказ, ул. Церетели, 25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20"/>
        <w:gridCol w:w="1620"/>
        <w:gridCol w:w="1620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Устройство пожарной сигнализации и речевого оповещения о пожаре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яется, согласно локального сметного расчета №77 и проекта - 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по установке и наладке 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Церетели, 25, СОШ №50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31.10.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 195 264 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4 сентября, срок окончания 20 сентября 2007г. (20 сентябр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left="567" w:hanging="0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0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6:55:00Z</dcterms:created>
  <dc:creator>Dom</dc:creator>
  <dc:description/>
  <cp:keywords/>
  <dc:language>en-US</dc:language>
  <cp:lastModifiedBy>Dom</cp:lastModifiedBy>
  <cp:lastPrinted>2007-08-23T17:13:00Z</cp:lastPrinted>
  <dcterms:modified xsi:type="dcterms:W3CDTF">2007-09-13T06:55:00Z</dcterms:modified>
  <cp:revision>2</cp:revision>
  <dc:subject/>
  <dc:title>Запрос котировок</dc:title>
</cp:coreProperties>
</file>