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8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средней общеобразовательной школе №43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43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ырджалийская, 19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6» июля 2008года по11 часов 30минут «16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 согласно локального сметного расчета №63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ырджалийская, 19, средняя общеобразовательная школа №43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01.09.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шестьдесят семь тысяч семьсот тридцать три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ВМУ ЖЭП №6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пр. Доватора, 2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7.2008г. в 16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7.2008г. в 14-1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ВМУ ЖЭП №6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67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67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ВМУ ЖЭП №6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67 000руб. (</w:t>
      </w:r>
      <w:r>
        <w:rPr>
          <w:sz w:val="24"/>
          <w:szCs w:val="26"/>
        </w:rPr>
        <w:t>триста шестьдесят 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ВМУ ЖЭП №6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. Доватора, 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Триста шестьдесят 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sz w:val="24"/>
          <w:szCs w:val="26"/>
        </w:rPr>
        <w:t xml:space="preserve">ИП Г.Л. Чшиев «СтройБест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 xml:space="preserve">г. Владикавказ, ул. Гугкаева, 22/2, кв.25 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Триста шестьдесят семь тысяч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есаева А.Т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49:00Z</dcterms:created>
  <dc:creator>Воробьева О.М., Вдовина В.В., Ермаков В.А.</dc:creator>
  <dc:description/>
  <cp:keywords/>
  <dc:language>en-US</dc:language>
  <cp:lastModifiedBy>Dom</cp:lastModifiedBy>
  <cp:lastPrinted>2008-07-16T15:40:00Z</cp:lastPrinted>
  <dcterms:modified xsi:type="dcterms:W3CDTF">2008-07-16T11:45:00Z</dcterms:modified>
  <cp:revision>6</cp:revision>
  <dc:subject/>
  <dc:title>ПРОТОКОЛ ОЦЕНКИ И СОПОСТАВЛЕНИЯ ЗАЯВОК НА УЧАСТИЕ В КОНКУРСЕ </dc:title>
</cp:coreProperties>
</file>