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строительству общественного туалета на набережной реки Тер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17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строительству общественного туалета на набережной реки Тер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 - Алания, г. Владикавказ, набережная реки Терек, в районе Чапаевского моста – левый берег ПК 6+50 по ул. Кесаева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Работы должны быть выполнены до конца апреля  2007года. Условия выполнения работ: работы должны выполняться в строгом соответствии с проектно  - сметной документацией из новых материалов, соответствовать требованиям СНИПов. Используемые материалы должны быть новыми и отвечать требованиям ГОС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1 164 918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9 февраля по 12 марта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2 марта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9 февраля  2007 года, дата окончания подачи заявок – 12 марта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2 марта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2 марта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3 марта 2006 года по адресу: г. Владикавказ пл. Штыба,2 здание Администрации местного самоуправления, подведения итогов 14 март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38:00Z</dcterms:created>
  <dc:creator>123</dc:creator>
  <dc:description/>
  <dc:language>en-US</dc:language>
  <cp:lastModifiedBy>123</cp:lastModifiedBy>
  <dcterms:modified xsi:type="dcterms:W3CDTF">2007-02-06T12:39:00Z</dcterms:modified>
  <cp:revision>4</cp:revision>
  <dc:subject/>
  <dc:title>Извещение о проведении открытого конкурса на право заключения муниципального  контракта на выполнение работ по строительству о</dc:title>
</cp:coreProperties>
</file>