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»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на выполнение подрядных работ по строительству комплекса «Памятник воинам пограничникам по ул. Хадарцева» в  г. Владикавказ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37-08 от «29» ма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подрядных работ по строительству комплекса «Памятник воинам пограничникам по ул. Хадарцева» в  г. Владикавказ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униципальное учреждение Управление по строительству при АМС г. Владикавказа, 362040, РСО-Алания, г. Владикавказ, пл. Штыба, 2, каб. 330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1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ыполнение работ согласно локального сметного расч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2-2008,  Приложение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трех лет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Хадарцев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Срок выполнения работ:  июль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121 607,31руб. Цена указана с учетом затрат на выполнение данного вида работ,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30 мая, срок окончания 5 июня 2008г.(5 июн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 составляет: 31 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firstLine="142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firstLine="142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142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42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42" w:hanging="0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го  выполнения работ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42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14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42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142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142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6:42:00Z</dcterms:created>
  <dc:creator>Обухань  Михаил  Иванович</dc:creator>
  <dc:description/>
  <cp:keywords/>
  <dc:language>en-US</dc:language>
  <cp:lastModifiedBy>Dom</cp:lastModifiedBy>
  <cp:lastPrinted>2008-06-11T10:08:00Z</cp:lastPrinted>
  <dcterms:modified xsi:type="dcterms:W3CDTF">2008-06-11T06:08:00Z</dcterms:modified>
  <cp:revision>4</cp:revision>
  <dc:subject/>
  <dc:title>   Дзжуджыхъжуы   горжты                                                             Администрация     </dc:title>
</cp:coreProperties>
</file>