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перекрытию трамвайных переездов полимерными материалами на пл. Штыба  г. Владикавказ.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48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я работ по перекрытию трамвайных переездов полимерными материалами на пл. Штыба г. Владикавказ.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>РСО-Алания, г. Владикавказ, пл. Штыба.</w:t>
      </w:r>
      <w:r>
        <w:rPr>
          <w:color w:val="00CC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словия работы на данном объекте</w:t>
      </w:r>
      <w:r>
        <w:rPr>
          <w:sz w:val="22"/>
          <w:szCs w:val="22"/>
        </w:rPr>
        <w:t xml:space="preserve">: работы должны быть выполнены  в строгом  соответствии с проектно-сметной и конкурсной документацией и соответствовать СНиПам. Используемые материалы  должны быть новыми и соответствовать ГОСТам, а также экологически безопасными. При производстве работ должны соблюдаться меры по технике безопасности и охране труда.  Обеспечить гарантийное обслуживание в течение одного года после выполнения контракта. Срок выполнения работ: </w:t>
      </w:r>
      <w:r>
        <w:rPr>
          <w:b/>
          <w:sz w:val="22"/>
          <w:szCs w:val="22"/>
        </w:rPr>
        <w:t>конец второго квартала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2479959 руб. В цену контракта включены все расходы по всем налогам, сборам и платежам, приобретение  строительных материалов для работы на данном объек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3 апреля по 15 мая 2007 года по адресу: 362040,   РСО-Алания, г. Владикавказ, пл. Штыба, 2 здание Администрации 15 ма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3 апреля  2007 года, дата окончания подачи заявок – 15 ма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5 ма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5 ма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6 мая 2007 года по адресу: г. Владикавказ пл. Штыба,2 здание Администрации местного самоуправления, подведения итогов 18 мая 2007год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04-11T07:28:00Z</dcterms:modified>
  <cp:revision>12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