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ных работ тепловых сетей  в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8» августа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8» августа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Тепловые сет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13 РСО-Алания, г.Владикавказ, ул. Пожарского 23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1 780 000 руб.; лот№2 – 1 530 000 руб.; лот№3 – 3150 000 руб.; лот№4 – 3 850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о 15.10.06 г.; лот№2 – до 10 . 10. 06. г.; лот№3- до 15.10.06 г.; лот№4 – до 15.10.06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5-06 от «18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53"/>
        <w:gridCol w:w="59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МУП «Тепловые сет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еятельность по тепловых сетей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постановке на учет юридического лица в налоговом органе, копия свидетельства о государственной регистрации юридических лиц в единый государственный реестр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1:17:00Z</dcterms:created>
  <dc:creator>User</dc:creator>
  <dc:description/>
  <dc:language>en-US</dc:language>
  <cp:lastModifiedBy>User</cp:lastModifiedBy>
  <cp:lastPrinted>2006-08-18T17:02:00Z</cp:lastPrinted>
  <dcterms:modified xsi:type="dcterms:W3CDTF">2006-08-18T16:03:00Z</dcterms:modified>
  <cp:revision>2</cp:revision>
  <dc:subject/>
  <dc:title>ПРОТОКОЛ № 25-06</dc:title>
</cp:coreProperties>
</file>