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цемента марки М-500 в количестве 60 тонн, для нужд Владикавказского муниципального унитарного ремонтно – производственного предприяти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униципальным заказчиком является: Владикавказское муниципальное унитарное ремонтно – производственное предприятие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РСО-Алания, г. Владикавказ, ул. Молодежная, 21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 362040, 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6» сентябр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цемента марки М – 500 в количестве 60 тон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Молодежная, 2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цемент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цемента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6» сентябр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Гиргидов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2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07T09:21:00Z</cp:lastPrinted>
  <dcterms:modified xsi:type="dcterms:W3CDTF">2006-09-07T05:34:00Z</dcterms:modified>
  <cp:revision>4</cp:revision>
  <dc:subject/>
  <dc:title>ПРОТОКОЛ ОЦЕНКИ И СОПОСТАВЛЕНИЯ ЗАЯВОК НА УЧАСТИЕ В КОНКУРСЕ </dc:title>
</cp:coreProperties>
</file>